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440" w:hanging="0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bookmarkStart w:id="0" w:name="_GoBack"/>
      <w:bookmarkEnd w:id="0"/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hy-AM"/>
        </w:rPr>
        <w:t xml:space="preserve">                                    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ԻՄՆԱՎՈՐՈՒՄ</w:t>
      </w:r>
    </w:p>
    <w:p>
      <w:pPr>
        <w:pStyle w:val="Normal"/>
        <w:spacing w:lineRule="auto" w:line="360" w:before="0" w:after="0"/>
        <w:ind w:firstLine="851"/>
        <w:jc w:val="center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«ՄԱՐԴՈՒՆ ՕՐԳԱՆՆԵՐ ԵՎ (ԿԱՄ) ՀՅՈՒՍՎԱԾՔՆԵՐ ՓՈԽՊԱՏՎԱՍՏԵԼՈՒ ՄԱՍԻՆ» ՀԱՅԱՍՏԱՆԻ ՀԱՆՐԱՊԵՏՈՒԹՅԱՆ ՕՐԵՆՔՈՒՄ ՓՈՓՈԽՈՒԹՅՈՒՆՆԵՐ ԵՎ ԼՐԱՑՈՒՄ ԿԱՏԱՐԵԼՈՒ ՄԱՍԻՆ»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«ՄԱՐԴՈՒ ԱՐՅԱՆ ԵՎ ԴՐԱ ԲԱՂԱԴՐԱՄԱՍԵՐԻ ԴՈՆՈՐՈՒԹՅԱՆ ԵՎ ՓՈԽՆԵՐԱՐԿՈՒՄԱՅԻՆ ԲԺՇԿԱԿԱՆ ՕԳՆՈՒԹՅԱՆ ՄԱՍԻՆ» ՀԱՅԱՍՏԱՆԻ ՀԱՆՐԱՊԵՏՈՒԹՅԱՆ ՕՐԵՆՔՈՒՄ ՓՈՓՈԽՈՒԹՅՈՒՆՆԵՐ ԵՎ ԼՐԱՑՈՒՄՆԵՐ ԿԱՏԱՐԵԼՈՒ ՄԱՍԻՆ» ԵՎ «ՀԱՅԱՍՏԱՆԻ ՀԱՆՐԱՊԵՏՈՒԹՅԱՆ ՔՐԵԱԿԱՆ ՕՐԵՆՍԳՐՔՈՒՄ ԼՐԱՑՈՒՄՆԵՐ ԿԱՏԱՐԵԼՈՒ ՄԱՍԻՆ»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ՀՀ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ՕՐԵՆՔՆԵՐԻ ՆԱԽԱԳԾԵՐԻ ՎԵՐԱԲԵՐՅԱԼ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Sylfaen" w:ascii="GHEA Grapalat" w:hAnsi="GHEA Grapalat"/>
          <w:b/>
          <w:bCs/>
          <w:color w:val="000000"/>
          <w:sz w:val="24"/>
          <w:szCs w:val="24"/>
          <w:u w:val="single"/>
          <w:lang w:val="hy-AM"/>
        </w:rPr>
        <w:t>Իրավակա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u w:val="single"/>
          <w:lang w:val="hy-AM"/>
        </w:rPr>
        <w:t>ակտեր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u w:val="single"/>
          <w:lang w:val="hy-AM"/>
        </w:rPr>
        <w:t>անհրաժեշտությունը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u w:val="single"/>
          <w:lang w:val="hy-AM"/>
        </w:rPr>
        <w:t xml:space="preserve"> (</w:t>
      </w:r>
      <w:r>
        <w:rPr>
          <w:rFonts w:cs="Sylfaen" w:ascii="GHEA Grapalat" w:hAnsi="GHEA Grapalat"/>
          <w:b/>
          <w:bCs/>
          <w:color w:val="000000"/>
          <w:sz w:val="24"/>
          <w:szCs w:val="24"/>
          <w:u w:val="single"/>
          <w:lang w:val="hy-AM"/>
        </w:rPr>
        <w:t>նպատակը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u w:val="single"/>
          <w:lang w:val="hy-AM"/>
        </w:rPr>
        <w:t>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«Մարդուն օրգաններ և (կամ) հյուսվածքներ փոխպատվաստելու մասին» Հայաստանի Հանրապետության օրենքում փոփոխություններ և լրացում կատարելու մասին», </w:t>
      </w:r>
      <w:r>
        <w:rPr>
          <w:rFonts w:cs="GHEA Grapalat" w:ascii="GHEA Grapalat" w:hAnsi="GHEA Grapalat"/>
          <w:sz w:val="24"/>
          <w:szCs w:val="24"/>
          <w:lang w:val="hy-AM"/>
        </w:rPr>
        <w:t>«Մարդու արյան և դրա բաղադրամասերի դոնորության  և փոխներարկումային բժշկական օգնության մասին» Հայաստանի Հանրապետության օրենքում փոփոխություններ և լրացումներ կատարելու մասին» և «Հայաստանի Հանրապետության քրեական օրենսգրքում լրացումներ կատարելու մասին» ՀՀ օրենքների</w:t>
      </w: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 նախագծ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 xml:space="preserve">ներկայացումը պայմանավորված է 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2015 թվականի դեկտեմբերի 6-ի հանրաքվեով ընդունված Հայաստանի Հանրապետության Սահմանադրության փոփոխություններով,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ՀՀ կառավարության 06.10.2016թ. N39  նիստի N29.7/[374808]-16  արձանագրության 4-րդ կետով տրված հանձնարարականի պահանջով, ըստ որի` անհրաժեշտ է վերանայել ՀՀ կառավարության այն որոշումները, որոնցով կարգավորվող իրավահարաբերությունները կարելի է կարգավորել գործադիր մարմնի ղեկավարի կողմից ընդունվող ակտերով,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ինչպես նաև օրենքների կիրարկման արդյունքում վերհանված մի շարք խնդիրներների և բացերի, կիրառվող մի շարք հասկացությունների սահմանումների վերանայման անհրաժեշտությամբ: Հարկ է նշել, որ 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արդու արյան և դրա բաղադրամասերի դոնորության  և փոխներարկումային բժշկական օգնության մասին» Հայաստանի Հանրապետության օրենքում փոփոխություններ և լրացումներ կատարելու մասին» ՀՀ օրենքի նախագիծը միավորվել է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Հ Ազգային  ժողովում գտնվող «Մարդու արյան և դրա բաղադրամասերի դոնորության և փոխներարկումային բժշկական օգնության մասին» Հայաստանի Հանրապետության օրենքում փոփոխություններ և լրացումներ կատարելու մասին» ՀՀ օրենքի նախագծի (</w:t>
      </w:r>
      <w:hyperlink r:id="rId2" w:tgtFrame="_new">
        <w:r>
          <w:rPr>
            <w:rStyle w:val="InternetLink"/>
            <w:rFonts w:cs="GHEA Grapalat" w:ascii="GHEA Grapalat" w:hAnsi="GHEA Grapalat"/>
            <w:color w:val="000000"/>
            <w:sz w:val="24"/>
            <w:szCs w:val="24"/>
            <w:lang w:val="hy-AM"/>
          </w:rPr>
          <w:t>Կ-471-24.03.2014-ԱՄ-010/0</w:t>
        </w:r>
      </w:hyperlink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) հետ և ներկայացվում է մեկ փաթեթով: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cs="Sylfaen"/>
          <w:bCs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u w:val="single"/>
          <w:lang w:val="hy-AM"/>
        </w:rPr>
        <w:t>Ընթացիկ իրավիճակը և խնդիրները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2015 թվականի դեկտեմբերի 6-ի հանրաքվեի հիման վրա ընդունվել են ՀՀ Սահմանադրության փոփոխությունները: Սահմանվել են մի շարք դրույթներ, որոնց հիման վրա անհրաժեշտություն է առաջացել առողջապահության ոլորտը կարգավորող իրավական ակտերի նորմերը համապատասխանեցնել ՀՀ Սահմանադրության նորմերին: Մասնավորապես, ՀՀ Սահմանադրության 5-րդ հոդվածի 3-րդ մասով սահմանվում է, որ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Հայաստանի Հանրապետության վավերացրած միջազգային պայմանագրերի և օրենքների նորմերի միջև հակասության դեպքում կիրառվում են միջազգային պայմանագրերի նորմերը: Սույն դրույթի հիման վրա անհրաժեշտություն է առաջացել փոփոխություն կատարել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Մարդուն օրգաններ և (կամ) հյուսվածքներ փոխպատվաստելու մասին» ՀՀ օրենքում և դրանում ամրագրված միջազգային պայմանագրերի գործողության վերաբերյալ դրույթի բովանդակությունը համապատասխանեցնել ՀՀ Սահամանդրության 5-րդ հոդվածով սահմանված դրույթի բովանդակությանը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Բացի այդ, ՀՀ Սահմանադրության փոփոխություններով սահմանվել են նոր դրույթներ: Այսպես. 25-րդ հոդվածի 3-րդ մասով սահմանվում է, որ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բժշկության և կենսաբանության ոլորտներում մասնավորապես արգելվում են եվգենիկական փորձերը, մարդու օրգաններն ու հյուսվածքները շահույթի աղբյուր դարձնելը, մարդու վերարտադրողական կլոնավորումը: Այս առումով փոփոխություններ են կատարվել 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«Մարդուն օրգաններ և (կամ) հյուսվածքներ փոխպատվաստելու մասին» ՀՀ օրենքում, ըստ որի` սահմանվել է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կենդանի կամ դիակային դոնորից վերցված</w:t>
      </w:r>
      <w:r>
        <w:rPr>
          <w:rStyle w:val="Appleconvertedspace"/>
          <w:rFonts w:cs="Courier New" w:ascii="Courier New" w:hAnsi="Courier New"/>
          <w:color w:val="000000"/>
          <w:sz w:val="24"/>
          <w:szCs w:val="24"/>
          <w:shd w:fill="FFFFFF" w:val="clear"/>
          <w:lang w:val="hy-AM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օրգանները և հյուսվածքները շահույթի աղբյուր դարձնելու վերաբերյալ արգելք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u w:val="single"/>
          <w:lang w:val="en-US"/>
        </w:rPr>
        <w:t>«</w:t>
      </w:r>
      <w:r>
        <w:rPr>
          <w:rFonts w:cs="GHEA Grapalat" w:ascii="GHEA Grapalat" w:hAnsi="GHEA Grapalat"/>
          <w:b/>
          <w:color w:val="000000"/>
          <w:sz w:val="24"/>
          <w:szCs w:val="24"/>
          <w:u w:val="single"/>
          <w:lang w:val="hy-AM"/>
        </w:rPr>
        <w:t>Մարդու արյան և դրա բաղադրամասերի դոնորության և փոխներարկումային բժշկական օգնության մասին»</w:t>
      </w:r>
      <w:r>
        <w:rPr>
          <w:rFonts w:cs="GHEA Grapalat" w:ascii="GHEA Grapalat" w:hAnsi="GHEA Grapalat"/>
          <w:b/>
          <w:color w:val="000000"/>
          <w:sz w:val="24"/>
          <w:szCs w:val="24"/>
          <w:u w:val="single"/>
          <w:lang w:val="en-US"/>
        </w:rPr>
        <w:t xml:space="preserve"> ՀՀ օրենքի նախագծով`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) Օրենքի դրույթների տարընթերցումները և կիրառման բնագավառում հնարավոր</w:t>
      </w:r>
      <w:r>
        <w:rPr>
          <w:rFonts w:cs="Courier New" w:ascii="Courier New" w:hAnsi="Courier New"/>
          <w:color w:val="000000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խնդիրները բացառելու,</w:t>
      </w:r>
      <w:r>
        <w:rPr>
          <w:rFonts w:cs="Courier New" w:ascii="Courier New" w:hAnsi="Courier New"/>
          <w:color w:val="000000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իրավական ակտի որոշակիությունը ապահովելու նպատակով Նախագծի 1-ին, 2-րդ, 5-րդ հոդվածներով փոփոխվում կամ նոր խմբագրությամբ են շարադրվում օրենքի այնպիսի առանցքային հասկացություններ, ինչպիսիք են «արյան դոնոր», «մարդու արյան և արյան բաղադրամասերի դոնորություն», «փոխներարկումային բժշկական օգնություն», «արյան ռեեստր» հասկացությունները, տրվում</w:t>
      </w:r>
      <w:r>
        <w:rPr>
          <w:rFonts w:cs="Courier New" w:ascii="Courier New" w:hAnsi="Courier New"/>
          <w:color w:val="000000"/>
          <w:sz w:val="24"/>
          <w:szCs w:val="24"/>
          <w:lang w:val="hy-AM"/>
        </w:rPr>
        <w:t>  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են արյան ազգային ծառայության և արյան պետական պաշարի հասկացությունները, առանձին ձևակերպումներ հստակեցվում կամ համապատասխանեցվում գործող օրենսդրության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2) Նախագծի 3-րդ հոդվածով առաջարկվող փոփոխությունը բխում է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ՀՀ Սահմանադրության 5-րդ հոդվածի 3-րդ մասից, ըստ որի` 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Հայաստանի Հանրապետության վավերացրած միջազգային պայմանագրերի և օրենքների նորմերի միջև հակասության դեպքում կիրառվում են միջազգային պայմանագրերի նորմերը: Սույն դրույթի հիման վրա անհրաժեշտություն է առաջացել փոփոխություն կատարել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նաև նախագծում  և դրանում ամրագրված միջազգային պայմանագրերի գործողության վերաբերյալ դրույթի բովանդակությունը համապատասխանեցնել ՀՀ Սահամանդրության 5-րդ հոդվածով սահմանված դրույթի բովանդակության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3)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Նախագծի 4-րդ հոդվածով սահմանված փոփոխությունը պայմանավորված է այն հանգամանքով, որ «Մարդու արյան և դրա բաղադրամասերի դոնորության և փոխներարկումային բժշկական օգնության մասին» ՀՀ օրենքով (այսուհետ՝ Օրենք) արյան և դրա բաղադրամասերի դոնորության կազմակերպման և փոխներարկումային բժշկական օգնության տեսակների շրջանակներում իրականացվող մի շարք գործառույթներ նախատեսված են նաև կառավարության որոշումներով, մինդեռ տվայլ հոդվածի սահմանումը չի արտացոլում այդ իրողությու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4) Նախագծի 6-րդ հոդվածով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ա. առաջարկվում է գործող օրենքով ՀՀ կառավարությանը վերապահված առանձին իրավական ակտերի ընդունման իրավասությունը վերապահել ՀՀ առողջապահության նախարարությանը՝ նկատի ունենալով դրանց նեղ մասնագիտական բնույթը, համապատասխանաբար ուժը կորցրած ճանաչելով կառավարությանը վերապահված լիազորությունները սահմանող համապատասխան դրույթ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բ. առաջարկվում է Օրենքի ներկայիս իրավակարգավորմամբ արյան բաղադրամասերի պետական պաշարների պահպանման կարգի հաստատումից բացի, ՀՀ կառավարությանը վերապահել նաև դրանց ստեղծման և նորացման կարգը, ինչի բացակայությունը գործող օրենքի հիմնական բացերից է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5) Նախագծի 7-րդ հոդվածով ՀՀ առողջապահության բնագավառի լիազոր մարմնին են վերապահվում մի շարք նեղ մասնագիտական բնույթ ունեցող իրավական ակտերի ընդունումը, որոնք գործող օրենքով վերապահված են</w:t>
      </w:r>
      <w:r>
        <w:rPr>
          <w:rFonts w:cs="Courier New" w:ascii="Courier New" w:hAnsi="Courier New"/>
          <w:color w:val="000000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ՀՀ կառավարության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6) Նախագծի 9-րդ հոդվածով նախատեսված փոփոխությունը բխում է</w:t>
      </w:r>
      <w:r>
        <w:rPr>
          <w:rFonts w:cs="Courier New" w:ascii="Courier New" w:hAnsi="Courier New"/>
          <w:color w:val="000000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Հ կառավարության 2013 թվականի հուլիսի 25-ի N 857-Ն որոշումից, մասնավորապես ՀՀ ՊՀՀՏ-ի իրավահաջորդ առողջապահական պետական տեսչությունը իրականացնում է բացառապես տեսչական գործառույթներ, իսկ վարակիչ հիվանդությունների կանխարգելման նպատակով հակահամաճարակային միջոցառումների իրականացումը վերապահված է Հայաստանի Հանրապետության առողջապահության նախարարության «Հիվանդությունների վերահսկման և կանխարգելման ազգային կենտրոն» պետական ոչ առևտրային կազմակերպությանը՝ համաձայն ՀՀ կառավարության 2013 թվականի  հոկտեմբերի 17-ի N 1134-Ն որոշմա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7) Օրենքի 23-րդ հոդվածի համաձայն` արյան պատրաստուկների համար որպես հումք օգտագործվում են արյան բաղադրամասերը, որոնք ստացվում են դոնորական արյունից կամ ընկերքից: Նկատի ունենալով, որ օրենքի ներկայիս խմբագրությամբ կարգավորված չեն դոնորական արյան և ընկերքից պլազմայի հավաքման հարաբերությունները: Նախագծի 13-րդ հոդվածով լրացվել է նոր դրույթ, որի համաձայն` վերոնշյալ հարաբերությունների սահմանման իրավասությունը տրվում է առողջապահության բնագավառի լիազոր մարմնի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8) Առաջարկվում է խմբագրել և հստակեցնել Օրենքի 28-րդ հոդվածը, ընդ որում փոփոխությունը զուտ շտկման և օրենքը առկա պրակտիկային համապատասխանեցնելու խնդիր ունի: Առաջարկվող փոփոխությունը անմիջապես ուղղված է ռեցիպիենտի առողջության պահպանմանը և հստակեցնում է փոխներարկումից առաջ իրականացվող պարտադիր գործառույթները, որոնք անհրաժեշտ են փոխներարկումային փոխազդեցությունների /ռեակցիաների/ և բարդությունների նվազեցման համար: Փոխներարկումից առաջ կատարվող ռեցիպիենտի և փոխներարկվող արյան համատեղելիության որոշման հետազոտությունը, իրականացվող կենսաբանական փորձը ուղղված են ռեցիպիենտի առողջության</w:t>
      </w:r>
      <w:r>
        <w:rPr>
          <w:rFonts w:cs="Courier New" w:ascii="Courier New" w:hAnsi="Courier New"/>
          <w:color w:val="000000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պահպանմանը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9) Հայաստանի Հանրապետության քաղաքացիների առողջության պահպանման նպատակով անհրաժեշտություն է առաջացել փոփոխություն կատարել Օրենքի 30-րդ հոդվածում: Այսպես` Հայաստանի Հանրապետության քաղաքացու ախտորոշումը պարզելու նպատակով երբեմն անհրաժեշտություն է առաջանում արտահանել վերջինիս արյունը և (կամ) դրա բաղադրամասերը, ինչի համար պրակտիկայում ստեղծվում են մի շարք խոչընդոտներ` նկատի ունենալով Օրենքում այդ հարցերի նախատեսված չլինելու հանգամանքը: Հաշվի առնելով վերոնշյալը` Օրենքում նախատեսվել է արյան և դրա բաղադրամասերի արտահանման ևս մեկ դեպք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0) Օրենքից հանվել է «Արյան ազգային կենտրոն» հասկացությունը, նկատի ունենալով, առկա իրողությունները և նման կենտրոնի ստեղծման ֆինանսական և գործնական աննպատակահարմարությունը և փոխարենը օրենքի նախագծի 19-րդ հոդվածով առաջարկվում է սահմանել Արյան ազգային ծառայության հասկացությունը՝ որպես մարդու արյան և արյան բաղադրամասերի դոնորության և փոխներարկման բժշկական օգնության և սպասարկման, արյան պատրաստուկների արտադրության գործընթացում ներգրավված կազմակերպությունների ամբողջությու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յսպես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` գործող օրենքով Արյան ազգային կենտրոնին տրված իրավասությունների ցանկում է նաև արյան պետական պաշարների պահպանումը, որոնք ունեն ռազմավարական նշանակություն: Այնինչ դրանց պահպանումը կենտրոնացնել որևէ մեկ տեղում (կենտրոնում) սխալ է, քանզի աղետների և ռազմական իրավիճակների պայմաններում դրանք կարող են ոչնչացվել ամբողջ ծավալով: Այս վտանգից խուսափելու համար արյան բաղադրամասերի պետական պաշարների պահպանումը պետք է իրականացվի ՀՀ տարածքի տարբեր բնակավայրերում գործող արյան ազգային ծառայության կազմակերպություններում: Նույն հոդվածով սահմանվում են</w:t>
      </w:r>
      <w:r>
        <w:rPr>
          <w:rFonts w:cs="Courier New" w:ascii="Courier New" w:hAnsi="Courier New"/>
          <w:color w:val="000000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ծառայության գործառույթների շրջանակը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1) Օրենքի 34-րդ հոդվածի 1-ին մասի 3-րդ և 11-րդ կետերի բովանդակությունը նույնն է, ընդ որում 11-րդ կետը ավելի լիարժեք է շարադրված: Օրենքում կրկնությունները բացառելու նպատակով առաջարկվում է 1-ին մասի 3-րդ կետը հանել, միաժամանակ 34-րդ և 35-րդ հոդվածներում ամրագրված մոտեցումը, որ կազմակերպության առանձին ստորաբաժանումներ նույնացվում են կազմակերպությունների հետ չի բխում ՀՀ քաղաքացիական օրենսգրքից, Բաժնետիրական ընկերությունների մասին ՀՀ և այլ օրենքների կարգավորումներից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2) Միաժամանակ նախագծով կատարվել են մի շարք խմբագրական շտկումներ: Մասնավորապես` միօրինականացվել են մի շարք հասկացություններ, խմբագրվել են Օրենքի որոշ դրույթներ` արյան և դրա բաղադրամասերի դոնորության, ինչպես նաև փոխներարկումային բժշկական օգնության և սպասարկմանն իրավահարաբերությունները հնարավորինս հստակ և պարզ սահմանելու նպատակո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Նախագծի նպատակն է բարելավել Հայաստանի Հանրապետությունում դոնորության, փոխներարկումային բժշկական օգնության և սպասարկման տրամադրման գործընթացը, նախատեսել լրացուցիչ երաշխիք Հայաստանի Հանրապետության քաղաքացիների առողջության պահպանման նպատակով` վերջիններիս հանարավորություն ընձեռելով իրենց ախտորոշումը ճշտելու նպատակով Հայաստանի Հանրապետությունից արտահանելու արյունը և դրանց բաղադրամասերը, </w:t>
      </w:r>
      <w:r>
        <w:rPr>
          <w:rFonts w:cs="GHEA Grapalat" w:ascii="GHEA Grapalat" w:hAnsi="GHEA Grapalat"/>
          <w:sz w:val="24"/>
          <w:szCs w:val="24"/>
          <w:lang w:val="hy-AM"/>
        </w:rPr>
        <w:t>սույն իրավական ակտի նորմերը համապատասխանեցնել ՀՀ Սահմանադրության նորմերին:</w:t>
      </w:r>
    </w:p>
    <w:p>
      <w:pPr>
        <w:pStyle w:val="Normal"/>
        <w:spacing w:lineRule="auto" w:line="360" w:before="0" w:after="0"/>
        <w:ind w:left="142" w:firstLine="566"/>
        <w:jc w:val="both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Մ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արդուն օրգաններ </w:t>
      </w: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 xml:space="preserve">և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(կամ) հյուսվածքներ փոխպատվաստելու մասին» </w:t>
      </w: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այաստանի </w:t>
      </w: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անրապետության օրենքում փոփոխություններ կատարելու մասին»</w:t>
      </w: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ՀՀ օրենքի նախագծով առաջարկվում է գործող օրենքի 2-րդ հոդվածի 2-րդ մասը շարադրել նոր խմբագրությամբ` արգելելով կենդանի կամ դիակային դոնորից վերցված օրգանները և հյուսվածքները շահույթի աղբյուր դարձնելը: </w:t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«Հայաստանի Հանրապետության քրեական օրենսգրքում լրացումներ կատարելու մասին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Հ օրենքի նախագծով առաջարկվում է օրենսգրքում նախատեսել նոր հանցակազմեր, ինչպիսիք են` մարդու օրգանների (և) կամ հյուսվածքների ապօրինի շրջանառությունը, մարդու վերարտադրողական կլոնավորումը, եվգենիկական փորձեր իրականացնելը: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ործող քրեական օրենսգրքի 132-րդ հոդվածի համաձայն`  մարդու օրգաններ կամ հյուսվածքներ </w:t>
      </w:r>
      <w:r>
        <w:rPr>
          <w:rFonts w:cs="GHEA Grapalat" w:ascii="GHEA Grapalat" w:hAnsi="GHEA Grapalat"/>
          <w:b/>
          <w:sz w:val="24"/>
          <w:szCs w:val="24"/>
          <w:shd w:fill="FFFFFF" w:val="clear"/>
          <w:lang w:val="hy-AM"/>
        </w:rPr>
        <w:t>վերցնելը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ներառված է շահագործում արարքի իրավական բովանդակության մեջ: Սակայն վերցված օրգանների կամ հյուսվածքների հետ կապված այլ գործողությունների, այն է` 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ձեռք բերման կամ  փոխանցման կամ պահպանման կամ փոխադրման համար պատասխանատվություն սահմանված չէ: Նմանապես սահմանված չէ պատասխանատվությու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եվգենիկական փորձերի իրականացման, մարդու օրգաններն ու հյուսվածքները շահույթի աղբյուր դարձնելու, մարդու վերարտադրողական կլոնավորման համար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Մինչդեռ, նկատի ունենալով հիշյալ արարքների հանրության համար վտանգ ներկայացնելու բարձր աստիճանը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մարդու վերարտադրողական կլոնավորումը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նցագործություն է համարվում նաև մի շարք երկրներում (օրինակ, Գերմանիայի 1990 թվականի «Էմբրիոնի պաշտպանության մասին» ԳԴՀ օրենքով,  Իսպանիայի «Վերարտադրողականությանը նպաստող միջոցների» մասին 1988 թվականի օրենքով, Մոլդովայի քրեական օրենսգրքով, Ֆրանսիայի Հանրապետության քրեական օրենսգրքով և այլն): 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ացի այդ, մարդու օրգանների, հյուսվածքների կամ բջիջների ապօրինի շրջանառության համար պատասխանատվություն նախատեսված է բազմաթիվ երկրների քրեական օրենսգրքերով, որի համար նախատեսված են բավականին խիստ պատիժներ (օրինակ, Ֆրանսիայի Հանրապետության քրեական օրենսգրքի 5-րդ գրքի 1-ին պարագրաֆի 3-րդ բաժնի 511-8-2 հոդվածով մարդու օրգանների ապօրինի ներմուծման և արտահանման համար նախատեսված է 5 տարի ժամկետով ազատազրկում և 75000 եվրո տուգանք): Աղբյուրը` http://www.legislationline.org/documents/section/criminal-codes: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վգենիկական փորձերի իրականացման համար պատասխանատվություն մասով կատարված օտարերկրյա պետությունների օրենսդրությունների ՀՀ առողջապահության նախարարության կողմից ուսումնասիրության արդյունքում պարզվել է հետևյալը. Ֆրանսիայի Հանրապետության քրեական օրենսգիրքն ուղղակիորեն նշում  է նման արարքի արգելված լինելը, հետևյալ ձևակերպմամբ. Եվգենիկական փորձերը, ուղղված մարդու լավասերման կազմակերպմանը…: Արարքը պատժվում է 30 տարի ազատազրկմամբ և յոթ ու կես միլիոն եվրոյի չափով տուգանքով: Մի շարք երկրների քրեական օրենսգրքերում կան փոքր-ինչ այլ ձևակերպումներ. այսպես Լիտվայի Հանրապետության քրեական օրենսգրքում սահմանվում է. Արգելված կենսաբժշկական փորձերի իրականացումը մարդու սաղմի կամ մարդու ներգրավմամբ, առաջացնում է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որոշակի պաշտոններ զբաղեցնելու կամ որոշակի գործունեությամբ զբաղվելու իրավունքից զրկում, տուգանք կամ ազատազրկում մինչև երկու տարի</w:t>
      </w:r>
      <w:r>
        <w:rPr>
          <w:rFonts w:cs="GHEA Grapalat" w:ascii="GHEA Grapalat" w:hAnsi="GHEA Grapalat"/>
          <w:sz w:val="24"/>
          <w:szCs w:val="24"/>
          <w:lang w:val="hy-AM"/>
        </w:rPr>
        <w:t>:  Իսպանիայի Թագավորության քրեական օրենսգրքում սահմանվում է. Կլոնավորման միջոցով նույնական մարդկանց ստեղծումը կամ այլ գործընթացների իրականացումը` ուղղված ռասայական սելեկցիային` պատժվում  է ազատազրկմամբ 1-ից 5 տարի ժամկետով կամ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որոշակի պաշտոններ զբաղեցնելու կամ որոշակի գործունեությամբ զբաղվելու իրավունքից զրկում` վեցից տաս տարի ժամկետով</w:t>
      </w:r>
      <w:r>
        <w:rPr>
          <w:rFonts w:cs="GHEA Grapalat" w:ascii="GHEA Grapalat" w:hAnsi="GHEA Grapalat"/>
          <w:sz w:val="24"/>
          <w:szCs w:val="24"/>
          <w:lang w:val="hy-AM"/>
        </w:rPr>
        <w:t>, Ֆինլանդիայի Հանրապետության քրեական օրենսգրքի համաձայն. Գենետիկ Ժառանգականությանը ուղղված ապօրինի միջամտություններ - Մարդու, մարդու սաղմի ամբողջականության դեմ ուղղված գիտական փորձերի իրականացումը, որոնք նպատակ ունեն… սաղմերի միախառնմամբ ստեղծել մարդկային սերունդ… պատժվում է տուգանքով կամ ազատազրկմամբ առավելագույնը երկու տարով: (աղբյուրը` http://www.legislationline.org/documents/section/criminal-codes) :</w:t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Վերը նշված նախագծերով առաջարկվում է նաև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«Մարդուն օրգաններ և (կամ) հյուսվածքներ փոխպատվաստելու մասին» և «Մարդու արյան և դրա բաղադրամասերի դոնորության և փոխներարկումային բժշկական օգնության մասին» ՀՀ օրենքներում ՀՀ կառավարության կողմից ընդունվող մի շարք կարգեր հաստատել ՀՀ առողջապահության նախարարի հրամանով (օրինակ`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օրգանների և հյուսվածքների դոնորների և ռեցիպիենտների ռեեստրի գործունեության, տեղեկությունների գրանցման և օգտագործման կարգը, փոխպատվաստման ենթակա օրգանների և (կամ) հյուսվածքների ցանկը, փոխպատվաստման անհրաժեշտության մասին բժշկական եզրակացություն տալու կարգը, դիակից օրգաններ և (կամ) հյուսվածքներ վերցնելու թույլտվության կարգն ու պայմանները, կենդանի դոնորից օրգաններ և (կամ) հյուսվածքներ վերցնելու եզրակացություն տալու կարգը, արյան</w:t>
      </w:r>
      <w:r>
        <w:rPr>
          <w:rStyle w:val="Appleconvertedspace"/>
          <w:rFonts w:cs="Courier New" w:ascii="Courier New" w:hAnsi="Courier New"/>
          <w:color w:val="000000"/>
          <w:sz w:val="24"/>
          <w:szCs w:val="24"/>
          <w:shd w:fill="FFFFFF" w:val="clear"/>
          <w:lang w:val="hy-AM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ռեեստրի գործունեության, տեղեկությունների գրանցման, օգտագործման և տրամադրման կարգ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):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3.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b/>
          <w:u w:val="single"/>
          <w:lang w:val="hy-AM"/>
        </w:rPr>
        <w:t xml:space="preserve">Կարգավորման նպատակը և բնույթը. </w:t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ախագծերի մշակման նպատակն է առողջապահության ոլորտը կարգավորող  իրավական ակտի նորմերը համապատասխանեցնել ՀՀ Սահմանադրության նորմերին, ինչպես նաև նախատեսել պատասխանատվություն` ՀՀ Սահմանադրությամբ ամրագրված մարդու օրգաններն ու հյուսվածքները ապօրինի շրջանառության, եվգենիկական փորձերի իրականացման, մարդու վերարտադրողական կլոնավորման  համար  (ընդ որում, վերջին երկու արարքների մասով նախագծերը մշակելիս  հաշվի է առնվել առավելապես Ֆրանսիայի Հանրապետության փորձը):</w:t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նչ վերաբերում է Նախագծով առաջարկվող կարգերը լիազոր մարմնի կողմից հաստատելուն, ապա վերջինիս նպատակն է բեռնաթափել ՀՀ կառավարության ծանրաբեռնվածությունը և մասնագիտական ուղղվածություն ունեցող ակտերի ընդունման և ժամանակի ընթացքում դրանց մեջ անհրաժեշտ փոփոխությունների իրականացումը դարձնել առավել օպերատիվ և դյուրին:</w:t>
      </w:r>
    </w:p>
    <w:p>
      <w:pPr>
        <w:pStyle w:val="NormalWeb"/>
        <w:shd w:fill="FFFFFF" w:val="clear"/>
        <w:spacing w:lineRule="auto" w:line="360" w:before="0" w:after="0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4. Նախագծերի մշակման գործընթացում ներգրավված ինստիտուտները և անձինք</w:t>
      </w:r>
      <w:r>
        <w:rPr>
          <w:rFonts w:cs="Sylfaen" w:ascii="GHEA Grapalat" w:hAnsi="GHEA Grapalat"/>
          <w:lang w:val="hy-AM"/>
        </w:rPr>
        <w:t xml:space="preserve">. </w:t>
      </w:r>
    </w:p>
    <w:p>
      <w:pPr>
        <w:pStyle w:val="ListParagraph"/>
        <w:spacing w:lineRule="auto" w:line="360"/>
        <w:ind w:left="0" w:firstLine="360"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Նախագծերը մշակվել են ՀՀ առողջապահության նախարարության աշխատակազմի իրավաբանական վարչության կողմից:</w:t>
      </w:r>
    </w:p>
    <w:p>
      <w:pPr>
        <w:pStyle w:val="Normal"/>
        <w:spacing w:before="0" w:after="0"/>
        <w:ind w:left="644" w:hanging="0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  <w:u w:val="single"/>
          <w:lang w:val="hy-AM"/>
        </w:rPr>
        <w:t>5. Ակնկալվող արդյունքը.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Նախագծերի ընդունման դեպքում ակնկալվում է՝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- վերացնել առողջապահության ոլորտի իրավական ակտերի և ՀՀ Սահմանադրության դրույթների միջև առկա հակասությունները,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- նախատեսել ՀՀ Սահմանադրությամբ սահմանված </w:t>
      </w:r>
      <w:r>
        <w:rPr>
          <w:rFonts w:cs="GHEA Grapalat" w:ascii="GHEA Grapalat" w:hAnsi="GHEA Grapalat"/>
          <w:sz w:val="24"/>
          <w:szCs w:val="24"/>
          <w:lang w:val="hy-AM"/>
        </w:rPr>
        <w:t>մարդու օրգաններն ու հյուսվածքները շահույթի աղբյուր դարձնելու արգելքի իրավական կարգավորումներ,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- բարելավել Հայաստանի Հանրապետությունում դոնորության, փոխներարկումային բժշկական օգնության և սպասարկման տրամադրման գործընթացը, նախատեսել լրացուցիչ երաշխիք Հայաստանի Հանրապետության քաղաքացիների առողջության պահպանման նպատակով` վերջիններիս հնարավորություն ընձեռելով իրենց ախտորոշումը ճշտելու նպատակով Հայաստանի Հանրապետությունից արտահանելու արյունը և դրանց բաղադրամասերը,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-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քրեական պատժի սպառնալիքի միջոցով բացառել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եվգենիկական փորձեր կատարումը, մարդու վերարտադրողական կլոնավորումը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բացառել կամ նվազեցնել </w:t>
      </w:r>
      <w:r>
        <w:rPr>
          <w:rFonts w:cs="GHEA Grapalat" w:ascii="GHEA Grapalat" w:hAnsi="GHEA Grapalat"/>
          <w:sz w:val="24"/>
          <w:szCs w:val="24"/>
          <w:lang w:val="hy-AM"/>
        </w:rPr>
        <w:t>մարդու օրգանների և հյուսվածքների ապօրինի շրջանառությունը,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-պարզեցնել իրավական ակտերի ընդունման ընթացակարգերը և կրճատել վերջիններիս ընդունման ժամկետները:</w:t>
      </w:r>
    </w:p>
    <w:p>
      <w:pPr>
        <w:pStyle w:val="Normal"/>
        <w:shd w:fill="FFFFFF" w:val="clear"/>
        <w:spacing w:lineRule="auto" w:line="360" w:before="0" w:after="0"/>
        <w:ind w:firstLine="72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rPr>
          <w:rFonts w:ascii="GHEA Grapalat" w:hAnsi="GHEA Grapalat" w:eastAsia="Times New Roman" w:cs="GHEA Grapalat"/>
          <w:b/>
          <w:b/>
          <w:sz w:val="24"/>
          <w:szCs w:val="24"/>
          <w:lang w:val="en-US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 Ե Ղ Ե Կ Ա Ն Ք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«ՄԱՐԴՈՒՆ ՕՐԳԱՆՆԵՐ ԵՎ (ԿԱՄ) ՀՅՈՒՍՎԱԾՔՆԵՐ ՓՈԽՊԱՏՎԱՍՏԵԼՈՒ ՄԱՍԻՆ» ՀԱՅԱՍՏԱՆԻ ՀԱՆՐԱՊԵՏՈՒԹՅԱՆ ՕՐԵՆՔՈՒՄ ՓՈՓՈԽՈՒԹՅՈՒՆՆԵՐ</w:t>
      </w: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 xml:space="preserve"> ԵՎ ԼՐԱՑՈՒՄ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ԿԱՏԱՐԵԼՈՒ ՄԱՍԻՆ»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«ՄԱՐԴՈՒ ԱՐՅԱՆ ԵՎ ԴՐԱ ԲԱՂԱԴՐԱՄԱՍԵՐԻ ԴՈՆՈՐՈՒԹՅԱՆ ԵՎ ՓՈԽՆԵՐԱՐԿՈՒՄԱՅԻՆ ԲԺՇԿԱԿԱՆ ՕԳՆՈՒԹՅԱՆ ՄԱՍԻՆ» ՀԱՅԱՍՏԱՆԻ ՀԱՆՐԱՊԵՏՈՒԹՅԱՆ ՕՐԵՆՔՈՒՄ ՓՈՓՈԽՈՒԹՅՈՒՆՆԵՐ ԵՎ ԼՐԱՑՈՒՄՆԵՐ ԿԱՏԱՐԵԼՈՒ ՄԱՍԻՆ» ԵՎ «ՀԱՅԱՍՏԱՆԻ ՀԱՆՐԱՊԵՏՈՒԹՅԱՆ ՔՐԵԱԿԱՆ ՕՐԵՆՍԳՐՔՈՒՄ ԼՐԱՑՈՒՄՆԵՐ ԿԱՏԱՐԵԼՈՒ ՄԱՍԻՆ»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ՀՀ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ՕՐԵՆՔՆԵՐԻ ՆԱԽԱԳԾԵՐԻ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ԸՆԴՈՒՆՄԱՆ ԿԱՊԱԿՑՈՒԹՅԱՄԲ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ՕՐԵՆՔՆԵՐԻ  ԸՆԴՈՒՆՄԱՆ ԱՆՀՐԱԺԵՇՏՈՒԹՅԱՆ ԿԱՄ ԴՐԱ ԲԱՑԱԿԱՅՈՒԹՅԱՆ ՄԱՍԻՆ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eastAsia="Times New Roman" w:cs="Sylfaen"/>
          <w:b/>
          <w:b/>
          <w:color w:val="000000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 w:eastAsia="ru-RU"/>
        </w:rPr>
      </w:r>
    </w:p>
    <w:p>
      <w:pPr>
        <w:pStyle w:val="Body"/>
        <w:spacing w:lineRule="auto" w:line="360" w:before="0" w:after="0"/>
        <w:ind w:firstLine="432"/>
        <w:jc w:val="both"/>
        <w:rPr/>
      </w:pPr>
      <w:r>
        <w:rPr>
          <w:sz w:val="24"/>
          <w:szCs w:val="24"/>
          <w:lang w:val="hy-AM"/>
        </w:rPr>
        <w:t>«Մարդուն օրգաններ և (կամ) հյուսվածքներ փոխպատվաստելու մասին» Հայաստանի Հանրապետության օրենքում փոփոխություններ և լրացում կատարելու մասին», «Մարդու արյան և դրա բաղադրամասերի դոնորության  և փոխներարկումային բժշկական օգնության մասին» Հայաստանի Հանրապետության օրենքում փոփոխություններ և լրացումներ կատարելու մասին» և «Հայաստանի Հանրապետության քրեական օրենսգրքում լրացումներ կատարելու մասին» ՀՀ օրենքների</w:t>
      </w:r>
      <w:r>
        <w:rPr>
          <w:rFonts w:cs="Sylfaen"/>
          <w:bCs/>
          <w:sz w:val="24"/>
          <w:szCs w:val="24"/>
          <w:lang w:val="hy-AM"/>
        </w:rPr>
        <w:t xml:space="preserve"> նախագծերի</w:t>
      </w:r>
      <w:r>
        <w:rPr>
          <w:sz w:val="24"/>
          <w:szCs w:val="24"/>
          <w:lang w:val="hy-AM"/>
        </w:rPr>
        <w:t xml:space="preserve"> </w:t>
      </w:r>
      <w:r>
        <w:rPr>
          <w:rFonts w:eastAsia="Times New Roman" w:cs="Sylfaen"/>
          <w:sz w:val="24"/>
          <w:szCs w:val="24"/>
          <w:lang w:val="hy-AM"/>
        </w:rPr>
        <w:t xml:space="preserve">ընդունմամբ այլ օրենքներում </w:t>
      </w:r>
      <w:r>
        <w:rPr>
          <w:sz w:val="24"/>
          <w:szCs w:val="24"/>
          <w:lang w:val="hy-AM"/>
        </w:rPr>
        <w:t>փոփոխություններ կամ լրացումներ կատարելու անհրաժեշտություն չի առաջանա: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ՏԵՂԵԿԱՆՔ</w:t>
      </w:r>
    </w:p>
    <w:p>
      <w:pPr>
        <w:pStyle w:val="Normal"/>
        <w:spacing w:lineRule="auto" w:line="360" w:before="0" w:after="0"/>
        <w:ind w:firstLine="720"/>
        <w:jc w:val="center"/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«ՄԱՐԴՈՒՆ ՕՐԳԱՆՆԵՐ ԵՎ (ԿԱՄ) ՀՅՈՒՍՎԱԾՔՆԵՐ ՓՈԽՊԱՏՎԱՍՏԵԼՈՒ ՄԱՍԻՆ» ՀԱՅԱՍՏԱՆԻ ՀԱՆՐԱՊԵՏՈՒԹՅԱՆ ՕՐԵՆՔՈՒՄ ՓՈՓՈԽՈՒԹՅՈՒՆՆԵՐ ԵՎ ԼՐԱՑՈՒՄ ԿԱՏԱՐԵԼՈՒ ՄԱՍԻՆ»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«ՄԱՐԴՈՒ ԱՐՅԱՆ ԵՎ ԴՐԱ ԲԱՂԱԴՐԱՄԱՍԵՐԻ ԴՈՆՈՐՈՒԹՅԱՆ ԵՎ ՓՈԽՆԵՐԱՐԿՈՒՄԱՅԻՆ ԲԺՇԿԱԿԱՆ ՕԳՆՈՒԹՅԱՆ ՄԱՍԻՆ» ՀԱՅԱՍՏԱՆԻ ՀԱՆՐԱՊԵՏՈՒԹՅԱՆ ՕՐԵՆՔՈՒՄ ՓՈՓՈԽՈՒԹՅՈՒՆՆԵՐ ԵՎ ԼՐԱՑՈՒՄՆԵՐ ԿԱՏԱՐԵԼՈՒ ՄԱՍԻՆ» ԵՎ «ՀԱՅԱՍՏԱՆԻ ՀԱՆՐԱՊԵՏՈՒԹՅԱՆ ՔՐԵԱԿԱՆ ՕՐԵՆՍԳՐՔՈՒՄ ԼՐԱՑՈՒՄՆԵՐ ԿԱՏԱՐԵԼՈՒ ՄԱՍԻՆ»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ՀՀ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ՕՐԵՆՔՆԵՐԻ ՆԱԽԱԳԾԵՐԻ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 xml:space="preserve"> ԸՆԴՈՒՆՄԱՆ ԿԱՊԱԿՑՈՒԹՅԱՄԲ ՊԵՏԱԿԱՆ ԲՅՈՒՋԵՈՒՄ ԾԱԽՍԵՐԻ ԱՎԵԼԱՑՄԱՆ ԿԱՄ ԵԿԱՄՈՒՏՆԵՐԻ ՆՎԱԶԵՑՄԱՆ ՄԱՍԻ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«Մարդուն օրգաններ և (կամ) հյուսվածքներ փոխպատվաստելու մասին» Հայաստանի Հանրապետության օրենքում փոփոխություններ և լրացում կատարելու մասին», </w:t>
      </w:r>
      <w:r>
        <w:rPr>
          <w:rFonts w:cs="GHEA Grapalat" w:ascii="GHEA Grapalat" w:hAnsi="GHEA Grapalat"/>
          <w:sz w:val="24"/>
          <w:szCs w:val="24"/>
          <w:lang w:val="hy-AM"/>
        </w:rPr>
        <w:t>«Մարդու արյան և դրա բաղադրամասերի դոնորության  և փոխներարկումային բժշկական օգնության մասին» Հայաստանի Հանրապետության օրենքում փոփոխություններ և լրացումներ կատարելու մասին» և «Հայաստանի Հանրապետության քրեական օրենսգրքում լրացումներ կատարելու մասին» ՀՀ օրենքների</w:t>
      </w: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>նախագծ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ընդունման դեպքում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"/>
        <w:spacing w:lineRule="auto" w:line="360" w:before="0" w:after="0"/>
        <w:ind w:firstLine="851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sectPr>
      <w:footerReference w:type="default" r:id="rId3"/>
      <w:type w:val="nextPage"/>
      <w:pgSz w:w="11906" w:h="16838"/>
      <w:pgMar w:left="1080" w:right="1080" w:gutter="0" w:header="0" w:top="72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GHEA Grapalat" w:hAnsi="GHEA Grapalat" w:eastAsia="GHEA Grapalat" w:cs="GHEA Grapalat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rliament.am/drafts.php?sel=showdraft&amp;DraftID=3326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5:00Z</dcterms:created>
  <dc:creator>Silva Elbakyan</dc:creator>
  <dc:description/>
  <cp:keywords/>
  <dc:language>en-US</dc:language>
  <cp:lastModifiedBy>Silva Elbakyan</cp:lastModifiedBy>
  <dcterms:modified xsi:type="dcterms:W3CDTF">2017-07-21T06:56:00Z</dcterms:modified>
  <cp:revision>2</cp:revision>
  <dc:subject/>
  <dc:title/>
</cp:coreProperties>
</file>