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2"/>
        <w:jc w:val="center"/>
        <w:rPr>
          <w:rFonts w:ascii="GHEA Grapalat" w:hAnsi="GHEA Grapalat" w:cs="Sylfaen"/>
          <w:b/>
          <w:b/>
          <w:i/>
          <w:i/>
          <w:sz w:val="24"/>
          <w:szCs w:val="24"/>
          <w:lang w:val="en-GB"/>
        </w:rPr>
      </w:pPr>
      <w:r>
        <w:rPr>
          <w:rFonts w:cs="Sylfaen" w:ascii="GHEA Grapalat" w:hAnsi="GHEA Grapalat"/>
          <w:b/>
          <w:i/>
          <w:sz w:val="24"/>
          <w:szCs w:val="24"/>
          <w:lang w:val="en-GB"/>
        </w:rPr>
        <w:t>Ա Մ Փ Ո Փ Ա Թ Ե Ր Թ</w:t>
      </w:r>
    </w:p>
    <w:p>
      <w:pPr>
        <w:pStyle w:val="Normal"/>
        <w:spacing w:lineRule="auto" w:line="240" w:before="0" w:after="0"/>
        <w:ind w:firstLine="252"/>
        <w:jc w:val="center"/>
        <w:rPr>
          <w:rFonts w:ascii="GHEA Grapalat" w:hAnsi="GHEA Grapalat" w:cs="Sylfaen"/>
          <w:b/>
          <w:b/>
          <w:i/>
          <w:i/>
          <w:sz w:val="24"/>
          <w:szCs w:val="24"/>
          <w:lang w:val="en-GB"/>
        </w:rPr>
      </w:pPr>
      <w:r>
        <w:rPr>
          <w:rFonts w:cs="Sylfaen" w:ascii="GHEA Grapalat" w:hAnsi="GHEA Grapalat"/>
          <w:b/>
          <w:bCs/>
          <w:i/>
          <w:sz w:val="24"/>
          <w:szCs w:val="24"/>
          <w:lang w:val="af-ZA"/>
        </w:rPr>
        <w:t>«Ոստիկանության մասին» Հայաստանի Հանրապետության օրենքում լրացումներ և փոփոխություն կատարելու մասին» ՀՀ օրենքի</w:t>
      </w:r>
      <w:r>
        <w:rPr>
          <w:rFonts w:cs="Sylfaen" w:ascii="GHEA Grapalat" w:hAnsi="GHEA Grapalat"/>
          <w:b/>
          <w:i/>
          <w:sz w:val="24"/>
          <w:szCs w:val="24"/>
          <w:lang w:val="en-GB"/>
        </w:rPr>
        <w:t xml:space="preserve"> նախագծի վերաբերյալ հանրային քննարման արդյունքում ստացված առաջարկությունների</w:t>
      </w:r>
    </w:p>
    <w:p>
      <w:pPr>
        <w:pStyle w:val="Normal"/>
        <w:spacing w:lineRule="auto" w:line="240" w:before="0" w:after="0"/>
        <w:ind w:firstLine="252"/>
        <w:jc w:val="center"/>
        <w:rPr>
          <w:rFonts w:ascii="GHEA Grapalat" w:hAnsi="GHEA Grapalat" w:cs="Sylfaen"/>
          <w:b/>
          <w:b/>
          <w:i/>
          <w:i/>
          <w:sz w:val="24"/>
          <w:szCs w:val="24"/>
          <w:lang w:val="en-GB"/>
        </w:rPr>
      </w:pPr>
      <w:r>
        <w:rPr>
          <w:rFonts w:cs="Sylfaen" w:ascii="GHEA Grapalat" w:hAnsi="GHEA Grapalat"/>
          <w:b/>
          <w:i/>
          <w:sz w:val="24"/>
          <w:szCs w:val="24"/>
          <w:lang w:val="en-GB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95"/>
        <w:gridCol w:w="4536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lang w:val="hy-AM"/>
              </w:rPr>
              <w:t>Առաջարկության հեղինակը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lang w:val="hy-AM"/>
              </w:rPr>
              <w:t>ստացման ամսաթիվը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lang w:val="en-GB"/>
              </w:rPr>
              <w:t>Առաջարկության բովանդակություն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</w:rPr>
            </w:pPr>
            <w:r>
              <w:rPr>
                <w:rFonts w:cs="Sylfaen" w:ascii="GHEA Grapalat" w:hAnsi="GHEA Grapalat"/>
                <w:b/>
                <w:i/>
              </w:rPr>
              <w:t>Եզրակացությու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i/>
                <w:i/>
              </w:rPr>
            </w:pPr>
            <w:r>
              <w:rPr>
                <w:rFonts w:cs="Sylfaen" w:ascii="GHEA Grapalat" w:hAnsi="GHEA Grapalat"/>
                <w:b/>
                <w:i/>
                <w:lang w:val="en-GB"/>
              </w:rPr>
              <w:t>Կատարված փոփոխությունը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lang w:val="hy-AM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lang w:val="en-US"/>
              </w:rPr>
              <w:t>Հելսինկյան</w:t>
            </w:r>
            <w:r>
              <w:rPr>
                <w:rFonts w:cs="GHEA Grapalat" w:ascii="GHEA Grapalat" w:hAnsi="GHEA Grapalat"/>
                <w:b/>
                <w:i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val="en-US"/>
              </w:rPr>
              <w:t>քաղաքացիական</w:t>
            </w:r>
            <w:r>
              <w:rPr>
                <w:rFonts w:cs="GHEA Grapalat" w:ascii="GHEA Grapalat" w:hAnsi="GHEA Grapalat"/>
                <w:b/>
                <w:i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val="en-US"/>
              </w:rPr>
              <w:t>ասամբլեայի</w:t>
            </w:r>
            <w:r>
              <w:rPr>
                <w:rFonts w:cs="GHEA Grapalat" w:ascii="GHEA Grapalat" w:hAnsi="GHEA Grapalat"/>
                <w:b/>
                <w:i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val="en-US"/>
              </w:rPr>
              <w:t>Վանաձորի</w:t>
            </w:r>
            <w:r>
              <w:rPr>
                <w:rFonts w:cs="GHEA Grapalat" w:ascii="GHEA Grapalat" w:hAnsi="GHEA Grapalat"/>
                <w:b/>
                <w:i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val="en-US"/>
              </w:rPr>
              <w:t>գրասենյ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i/>
                <w:lang w:val="en-US"/>
              </w:rPr>
              <w:t>26.02.2017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>
                <w:rFonts w:ascii="GHEA Grapalat" w:hAnsi="GHEA Grapalat" w:cs="Sylfaen"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 xml:space="preserve">Նախագծով 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առ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աջարկվ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ող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 xml:space="preserve"> լրացումները. Ոստիկանության 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պարտականություն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 xml:space="preserve">ները 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հասարակական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կարգը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պահպանելիս</w:t>
            </w:r>
          </w:p>
          <w:p>
            <w:pPr>
              <w:pStyle w:val="15"/>
              <w:shd w:fill="auto" w:val="clear"/>
              <w:spacing w:lineRule="auto" w:line="240" w:before="0" w:after="0"/>
              <w:ind w:right="16" w:firstLine="426"/>
              <w:rPr/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en-US" w:eastAsia="ru-RU"/>
              </w:rPr>
              <w:t xml:space="preserve">1. 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ru-RU" w:eastAsia="ru-RU"/>
              </w:rPr>
              <w:t>Առաջարկվող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ru-RU" w:eastAsia="ru-RU"/>
              </w:rPr>
              <w:t>կարգավորման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ru-RU" w:eastAsia="ru-RU"/>
              </w:rPr>
              <w:t>հակասությունը</w:t>
            </w:r>
            <w:r>
              <w:rPr>
                <w:rFonts w:cs="Sylfaen" w:ascii="GHEA Grapalat" w:hAnsi="GHEA Grapalat"/>
                <w:bCs/>
                <w:i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bCs/>
                <w:i/>
                <w:sz w:val="22"/>
                <w:szCs w:val="22"/>
                <w:lang w:val="ru-RU" w:eastAsia="ru-RU"/>
              </w:rPr>
              <w:t>ՀՀ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ru-RU" w:eastAsia="ru-RU"/>
              </w:rPr>
              <w:t>Սահմանադրությանը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en-US" w:eastAsia="ru-RU"/>
              </w:rPr>
              <w:t>.</w:t>
            </w:r>
          </w:p>
          <w:p>
            <w:pPr>
              <w:pStyle w:val="15"/>
              <w:shd w:fill="auto" w:val="clear"/>
              <w:spacing w:lineRule="auto" w:line="240" w:before="0" w:after="0"/>
              <w:ind w:right="16" w:firstLine="426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Նախագծով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առաջարկվում</w:t>
            </w:r>
            <w:r>
              <w:rPr>
                <w:rStyle w:val="1"/>
                <w:rFonts w:cs="GHEA Grapalat" w:ascii="GHEA Grapalat" w:hAnsi="GHEA Grapalat"/>
                <w:sz w:val="22"/>
                <w:szCs w:val="22"/>
                <w:lang w:val="en-US" w:eastAsia="ru-RU"/>
              </w:rPr>
              <w:t xml:space="preserve"> է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Ոստիկանությ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>»</w:t>
            </w:r>
            <w:r>
              <w:rPr>
                <w:rStyle w:val="1"/>
                <w:rFonts w:cs="GHEA Grapalat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1"/>
                <w:rFonts w:cs="GHEA Grapalat" w:ascii="GHEA Grapalat" w:hAnsi="GHEA Grapalat"/>
                <w:sz w:val="22"/>
                <w:szCs w:val="22"/>
                <w:lang w:eastAsia="ru-RU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օրենքի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12-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ոդված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կատարել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լրացումներ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: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Նշված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ոդվածով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սահմանվ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ե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ոստիկանությ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պարտական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>ը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ասարակակ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կարգը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պահպանելիս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>:</w:t>
            </w:r>
          </w:p>
          <w:p>
            <w:pPr>
              <w:pStyle w:val="15"/>
              <w:shd w:fill="auto" w:val="clear"/>
              <w:spacing w:lineRule="auto" w:line="240" w:before="0" w:after="0"/>
              <w:ind w:right="16" w:firstLine="426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Նշված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ոդվածի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ամաձայն՝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ոստիկանությու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>ը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պարտավոր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ապահովել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ասարակակ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կարգի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պահպանությունը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փողոցներ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րապարակներ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զբոսայգիներ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երկաթուղ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կայարաններ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օդանավակայաններ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ընտրակ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տեղամասեր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այլ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հասարակակ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վայրեր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նիստերի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րնթացքում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դատարանների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ru-RU"/>
              </w:rPr>
              <w:t>միջնորդությամբ</w:t>
            </w:r>
            <w:r>
              <w:rPr>
                <w:rFonts w:cs="Sylfaen" w:ascii="GHEA Grapalat" w:hAnsi="GHEA Grapalat"/>
                <w:sz w:val="22"/>
                <w:szCs w:val="22"/>
                <w:lang w:val="en-US" w:eastAsia="ru-RU"/>
              </w:rPr>
              <w:t>): (...)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Նախագծով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առաջարկվում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է 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Ոստիկանությ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մասի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»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օրենք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12-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րդ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հոդված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1-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ru-RU" w:eastAsia="ru-RU"/>
              </w:rPr>
              <w:t>ի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մասում «դատարանի միջնորդությամբ» բ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ռ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ից հետո լրացնել «միջոցներ ձեռնարկելով հասարակական կ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րգ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ի խախտումները նախականխելու, կ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խելու և խափանելու ուղղությամբ»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ախագծով առաջարկվում է ն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նույն հոդվ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ծ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րացնել նոր մասերով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«Հասարակական կարգի պահպանությունն ապահովելիս ոստիկանության ծառայողները կարող են օգտագործել տեսաձայնագրող կամ լուսանկարահանող տեխնիկական միջոցներ»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Եթե տեխնիկական միջոցներով հայտնաբերվում կամ ամրագրվում է իրավախախտում, ապա տե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ս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նյութերը կամ լուսանկարները ոստիկանությունում պահվում են մինչ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իրավախախտման քննության (այդ թվում՝ բողոքարկման վարույթի) ավարտը, եթե օրենքով այլ ժամկետ նախատեսված չէ: Եթե տեխնիկական միջոցներով իրավախախտում չի հայտնաբերվում, ապա տեսանյութերը կամ լուսանկարները դրանց ամրագրումից 48 ժամ հետո ոչնչացվում են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րգելվում է տեսանյութերը կամ լուսանկարները, իրավախախտումների քննությունից բացի, այլ նպատակներով օգտագործելը:»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Մարդու իրավունքներ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hy-AM" w:eastAsia="ru-RU"/>
              </w:rPr>
              <w:t xml:space="preserve"> և հիմնարար ազատությունների մասին եվրոպական կոնվենցիայի 8-րդ հոդվածի համաձայն` 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«1. Յուրաքանչյուր ոք ունի իր անձնական ու ընտանեկան կյանքի, բնակարանի և նամակագրության նկատմամբ հարգանք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իրավունք։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2. Չի թույլատրվում պետական մարմինների միջամտությունն այդ իրավունքի իրականացմանը, բացառությամբ այն դեպքերի, երբ դա նախատեսված է օրենքով և անհրաժեշտ է ժողովրդավարական հասարակությունում՝ ի շահ պետական անվտանգության, հասարակական կարգի կամ երկրի տնտեսական բարեկեցության, ինչպես նաև անկարգությունների կամ հանցագործությունների կանխման, առողջության կամ բարոյականության պաշտպանության կամ այլ անձանց իրավունքների և ազատությունների պաշտպանության նպատակով:»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Սահմանադրությ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31-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րդ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ոդված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ամաձայ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`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«1. Յուրաքանչյուր ոք ունի իր մասնավոր և ընտանեկան կյանքի, պատվի ու բարի համբավի անձեռնմխելիության իրավունք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2. Մասնավոր և ընտանեկան կյանքի անձեռնմխելիության իրավունքը կարող է սահմանափակվել միայն օրենքով` պետական անվտանգության, երկրի տնտեսական բարեկեցության, հանցագործությունների կանխման կամ բացահայտման, հասարակական կարգի, առողջության և բարոյականության կամ այլոց հիմնական իրավունքների և ազատությունների պաշտպանության նպատակով:»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Կոնվենցիայի և սահմանադրական նորմերի վերլուծությունից հետևում է, որ միջամտությունը մարդու անձնական կյանքին արգելված է: Այն պետք է հարգվի պետության կողմից և կարող է սահմանափակվել բացառապես օրենքով, ինչը պետք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է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 xml:space="preserve">անհրաժեշտ 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 xml:space="preserve"> պիտան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ի</w:t>
            </w:r>
            <w:r>
              <w:rPr>
                <w:rStyle w:val="30pt"/>
                <w:rFonts w:cs="GHEA Grapalat" w:ascii="GHEA Grapalat" w:hAnsi="GHEA Grapalat"/>
                <w:b/>
                <w:bCs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ժողովրդավարակ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հասարակությունում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դ որում, սկզբունքի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դհանուր կանոնի համաձայն, սահմանափակո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ւմ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պետք է ուղղված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ի բաց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ռ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պես պետական անվտ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գ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ության, երկրի տնտեսական բարեկեցության, հանց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գ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ործությունների կանխման կամ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բացահայտմ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ասարակակ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կա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գ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ի, 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ռ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ողջությ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ն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բարոյականության կամ այլոց հիմնական իրավունքների և ազատությունների պաշտպանության նպատակով, հետևաբար այլ նպատակով անձի անձնական կյանքին միջամտել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չի կարող համարվել թույլատրե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նհրաժեշտ է ն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նշե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, որ Նախագծով առաջարկվող լրացումն ունի ընդհանրական շարադրանք, որում ուղղակի ոստիկանության ծառայողին հայեցողական լիազորություն է վերապահվում՝ հասարակական կարգի պահպանության ընթացքում տեսանկարել կամ լուսանկարել, իսկ որպես այս լիազորության վերապահման հիմնավորում նշվում է, որ դա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նհրաժեշտ է հասարակական կարգի պահպանության</w:t>
            </w:r>
            <w:bookmarkStart w:id="0" w:name="bookmark6"/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ամար:</w:t>
            </w:r>
            <w:bookmarkEnd w:id="0"/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ախագծի հիմնավորման մեջ չկա որևէ նշում,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թե ինչպես է այն ազդելու հասարակական կարգի պահպանության վրա,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եթե կարող է ունենալ ազդեցություն, արդյոք չկա այլ միջոց, որը կունենա նույն արդյունավետությունը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Ստացվում է, որ ներկայացված չէ սահմանափակման համաչափության և նպատակի վերաբերյալ հստակ հիմնավորում, ինչպիսի պայմաններում այն հակասության մեջ է գտնվում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Սահմանադրության 31-րդ հոդվածի 2-րդ մասի հետ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ռաջարկվող լրացման մեջ, փաստորեն, նշվում է, որ ոստիկանության ծառայողը հասարակական կարգի պահպանություն իրականացնե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ս կարող է տեսանկարել կամ լուսանկարել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Ժ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ողովրդավարական հասարակարգում անձի բնական իրավունքի սահմանափակման անհրաժեշտությունը գնահատելու համար պետք է ելնել յուրաքանչյուր դեպքի առանձնահատկություններից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ռաջարկվող լրացման բովանդակությունը ցույց է տ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ս, որ դրա ընդունման նպատակը բացառապես իրավախախտման փաստի արձանագրումն է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ոչ թե հաս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րակ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կան կարգի պահպանությու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: Այսպես, Նախագծի համաձայն արգելվում է տեսանյութերը կամ լուսանկարն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իրավախախտումների քննությունից բացի, այլ նպատակներով օգտագործելը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շվի առնելով վերոգրյ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գտնում ենք, որ անհրաժեշտ է պարզել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պատասխանել հետևյալ հարցադրմ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րդյոք «Ոստիկանության մասին» ՀՀ օրենքի տրամաբանությամբ հասարակական կարգի պահպանումը և իրավախախտման բացահայտումը նույնականացվում են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«Ոստիկանության մասին»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օրենքի 2-րդ հոդվածը սահմանում է ոստիկանության խնդիրները, որի համաձայն՝ ոստիկանության խնդիրներն են օրենքին համապատասխան ապահո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վ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ել՝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1) մարդու անվտանզությու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՝ սույն օրենքով նախատեսված դեպքերում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2) հանցագործությունների ու վարչական իրավախախտումների նախականխումը, կանխումը և խափանումը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3) հանցագործությունների հայտնաբերումը և բացահայտումը, քրեական գործով նախնական քննությունը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4) հասարակական կարգի պահպանությունը և հասարակական անվտանգությունը (...)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երկայացված դրույթի վերլուծությունը ցույց է տ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ս, որ Օրենսդիրը հստակ տարանջատել է հանցագործությունների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վարչական իրավախախտումների նախակ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խման, կանխման և խափանման, հանցագործությունների բացահայտման խնդիրը, հասարակական կարգի պահպանության խնդրից, ուստի դրանք չեն կարո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ղ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նույնացվե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: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ետևապես Նախագծով առաջարկվող տեսանկարելու և լուսանկարելու լիազորության վերապահումը հետապնդում է ոչ թե հասարակական կարգի պահպանության խնդրի լուծման նպատակ, այլ ծառայում է որպես իրավախախտման բացահայտման խնդրի գործիք, ինչը ուղղակիորեն հակասության մեջ մտնում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Սահմանդրության 31-րդ հոդվածի 2-րդ մասի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Մ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րդու իրավունքների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հիմնարար ազատությունների մասին եվրոպական կոնվենցիայի 8-րդ հոդվածի 2-րդ մասի հետ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bookmarkStart w:id="1" w:name="bookmark7"/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Այ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սպիսով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 xml:space="preserve"> արձանագրում են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ք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, որ.</w:t>
            </w:r>
            <w:bookmarkEnd w:id="1"/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ոկա չէ բավարար հիմնավորում սահմանափակման անհրաժեշտության վերաբերյալ, հետևաբար անձնական կյանքին չմիջամտելու սահմանափակումը չի կարող համարվել պիտանի միջոց ժողովրդավարական հասարակարգում: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նհրաժեշտ է սահմանել հստակ չափանիշներ, թե որ դեպքում ոստիկանության ծառայողը իրավունք կունենա իրագործել իր այդ լիազորությունը: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նհրաժեշտ է սահմանել երաշխիքներ, որով անձը կկարողանա վիճարկել ոստիկանության ծառայողի կողմից առանց բավարար հիմքի տեսանկարման կամ լուսանկարման լիազորությունը իրացնելու դեպքում: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նհրաժեշտ է սահմանել ոստիկանության ծառայողի այնպիսի պարտականություն, ինչպիսին է տեսանկարման կամ լուսանկարման փազորությունը իրականացնելուց առաջ բոլորին հասկանալի և լսելի տարբերակով նախազգուշացնելը: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ստակեցնել տեխնիկական միջոցներով իրավախախտում չհայտնաբերելու դեպքում տեսանյութերը կամ լուսանկարները ոչնչացնելու օրենսդրական պահանջը չկատարելու հետևանքները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>
                <w:rStyle w:val="30pt"/>
                <w:rFonts w:ascii="GHEA Grapalat" w:hAnsi="GHEA Grapalat" w:cs="GHEA Grapalat"/>
                <w:i w:val="false"/>
                <w:i w:val="false"/>
                <w:sz w:val="22"/>
                <w:szCs w:val="22"/>
                <w:lang w:val="en-US" w:eastAsia="ru-RU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2. Առաջարկվող կարգավորման հակասությունը «Իրավական ակտերի մասին» ՀՀ օրենքին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«Իրավական ակտերի մասին» ՀՀ օրենքի 3-րդ հոդվածը սահմանում է իրավական ակտերին ներկայացվող ընդհանուր պահանջները: Նշված հոդվածի 3-րդ մասի համաձայն՝ իրավական ակտը պետք է համապատասխանի օրենսդրական տեխնիկայի կանոններին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ու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յն օրենքի 41-րդ հոդվածի 1-ին մասի համաձայն` Հայաստանի Հանրապետության Սահմանադրությունում, Հայաստանի Հանրապետության Սահմանադրության փոփոխություններում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Հայաստանի Հանրապետության օրենքներում նորմերը ներկայացվում են հերթական համար ունեցող հոդվածների տեսքով: Հոդվածն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կարող են ունենալ վերնագրեր: Հոդվածների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վերնագրեր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պետք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է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համապ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տ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սխ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են հոդվածների բովանդակությանը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Նախագծով առաջարկվում է լրացում կատարել «Ոստիկանության մասին» ՀՀ օրենքի II գլխում՝ 12-րդ հոդվածում, որը սահմանում է ոստիկանության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պարտականություններ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ասարակակ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կարգ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պահպանելիս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: Մինչդեռ առաջարկվող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ցումը ընդամենը ոստիկանությանը վերապ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ում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է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այեցողակ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ազորությու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. «Հասարակական կարգի պահպանությունն ապահովելիս ոստիկանության ծառայողները կարող են օգտագործել տեսաձայնագրող կամ լուսանկարահանող տեխնիկական միջոցներ»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յսինքն ստացվում է, որ այն ոչ թե ոստիկանության ծառայողի պարտականությունն է, այլ հայեցողությունը, լուսանկարել, թե՝ ոչ, տեսանկարել, թե ոչ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 xml:space="preserve">Ելնելով 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վ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երոգրյալ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ի</w:t>
            </w: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ց, արձանագրում ենք, որ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eastAsia="MS Mincho;ＭＳ 明朝" w:cs="MS Mincho;ＭＳ 明朝" w:ascii="MS Mincho;ＭＳ 明朝" w:hAnsi="MS Mincho;ＭＳ 明朝"/>
                <w:i w:val="false"/>
                <w:sz w:val="22"/>
                <w:szCs w:val="22"/>
                <w:lang w:val="en-US" w:eastAsia="ru-RU"/>
              </w:rPr>
              <w:t>✓</w:t>
            </w:r>
            <w:r>
              <w:rPr>
                <w:rStyle w:val="30pt"/>
                <w:rFonts w:eastAsia="GHEA Grapalat"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Նախագծով առաջարկվող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ցումը հակասում է «Իրավական ակտերի մասին» ՀՀ օրենքի 41-րդ հոդվածի պահանջներին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>
                <w:rStyle w:val="30pt"/>
                <w:rFonts w:ascii="GHEA Grapalat" w:hAnsi="GHEA Grapalat" w:cs="GHEA Grapalat"/>
                <w:sz w:val="22"/>
                <w:szCs w:val="22"/>
                <w:lang w:val="en-US" w:eastAsia="ru-RU"/>
              </w:rPr>
            </w:pPr>
            <w:r>
              <w:rPr/>
            </w:r>
            <w:bookmarkStart w:id="2" w:name="bookmark8"/>
            <w:bookmarkStart w:id="3" w:name="bookmark8"/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 xml:space="preserve">Նախագծով 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առ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աջարկվ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ող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 xml:space="preserve"> լրացումները. Ոստիկանության իրավունքները վարչական</w:t>
            </w:r>
            <w:bookmarkStart w:id="4" w:name="bookmark9"/>
            <w:bookmarkEnd w:id="3"/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 xml:space="preserve"> իրավախախտումները կանխե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ս և բացահ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այ</w:t>
            </w:r>
            <w:r>
              <w:rPr>
                <w:rStyle w:val="30pt"/>
                <w:rFonts w:cs="GHEA Grapalat" w:ascii="GHEA Grapalat" w:hAnsi="GHEA Grapalat"/>
                <w:b/>
                <w:i w:val="false"/>
                <w:sz w:val="22"/>
                <w:szCs w:val="22"/>
                <w:lang w:val="en-US" w:eastAsia="ru-RU"/>
              </w:rPr>
              <w:t>տելիս</w:t>
            </w:r>
            <w:bookmarkEnd w:id="4"/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3. Առաջարկվող կարգավորումաև հակասությունը «Իրավական ակտերի մասին» ՀՀ օրենքին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Նախագծով առաջարկվում է «Ոստիկանության մասին»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օրենքի 21-րդ հոդվածում կատարել լրացում: Նշված հոդվածը սահմանում է ոստիկանության իրավունքները վարչական իրավախախտումները կանխե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ս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բացահայտելիս: Նախագծով 21-րդ հոդվածը լրացվում է նոր 1.1 կետով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«1.1) վարչական մարմինների փոխօգնության կարգով պաշտոնատար անձանցից, ենթադրյալ վկաներից, ինչպես նաև տեղեկատվություն տ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օրինող կազմակերպություններից պահանջել և ստանալ անհրաժեշտ բացատրություններ, տ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վյ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եր,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տեղեկանքն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փաստաթղթ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կամ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)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դրանց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պատճենն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.»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«Իրավական ակտերի մասին»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օրենքի 45-րդ հոդվածը սահմանում է օրենսդրական տեխնիկայի այլ կանոնները: Նշված հոդվածի 3-րդ մասի համաձայն նորմատիվ իրավական ակտերում չպետք է կիրառվեն նորմեր, որոնց կատարումն անհնար է կամ անընդունելի, կամ որոնց չկատարման համար իրավական հետևանքներ նախատեսված չեն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ախագծով առաջարկվում է ընդունել այնպիսի նորմ, որով ոստիկանությանը վերապահվում է որոշակի լիազորություն, այն է՝</w:t>
            </w:r>
            <w:r>
              <w:rPr>
                <w:rStyle w:val="30pt"/>
                <w:rFonts w:cs="GHEA Grapalat" w:ascii="GHEA Grapalat" w:hAnsi="GHEA Grapalat"/>
                <w:b/>
                <w:bCs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(...) վկաներից (...) պահա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ջե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լ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 xml:space="preserve"> ստանալ անհրաժեշտ բացատրություններ,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հետևաբար ենթադրվում է, որ մյուս կողմի համար այն պետք է առաջացնի որոշակի պարտականություն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Հայաստանի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Հ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անրապետության որևէ օրենսդրական նորմով նախատեսված չէ</w:t>
            </w:r>
            <w:r>
              <w:rPr>
                <w:rStyle w:val="30pt"/>
                <w:rFonts w:cs="GHEA Grapalat" w:ascii="GHEA Grapalat" w:hAnsi="GHEA Grapalat"/>
                <w:b/>
                <w:bCs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վկայի կողմից բացատրություն տալու պարտականություն կամ բացատրություն տալուց հրաժարվելու համար իրավական հետ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նք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Ավելին՝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վարչական իրավախախտումների վերաբերյալ օրենսգրքի ուսումնասիրությունը ցույց է տ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ս, որ վարչական վարույթում ապացույց կարող է հանդիսանալ բացառապես վկայի ցուցմունքը, և</w:t>
            </w:r>
            <w:r>
              <w:rPr>
                <w:rStyle w:val="30pt"/>
                <w:rFonts w:cs="GHEA Grapalat" w:ascii="GHEA Grapalat" w:hAnsi="GHEA Grapalat"/>
                <w:b/>
                <w:bCs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bCs/>
                <w:i w:val="false"/>
                <w:sz w:val="22"/>
                <w:szCs w:val="22"/>
                <w:lang w:val="en-US" w:eastAsia="ru-RU"/>
              </w:rPr>
              <w:t>վկայի բացատրությունը որևէ ապացուցողական ուժ չունի,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ուստի անհասկանալի է նման պայմաններում բացատրություն պահանջելու լիազորության սահմանման անհրաժեշտությունը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Գտնում ենք, որ Նախագծով առաջարկվող նորմի կատարումը, նախ և առաջ կարող է դառնալ անհնարին (Օրինակ` վկ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չի ցանկանում բացատրություն տ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լ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), այնուհետև անընդունելի (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Վ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կայի բացատրությունը վարչական վարույթում որևէ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պացուցողական ուժ չունի),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ի վերջո նախատեսված չէ ո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է հետևանք վկայի կողմից բացատրություն տալուց հրաժարվելու դեպքի համար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ախագծի մյուս մաս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վերաբերում է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տվյալն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տեղեկանքն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փաստաթղթ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(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կամ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)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դրանց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պատճեննե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ստանալու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իրավունքի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Գտնում ենք, որ նման ձևակերպումը հակասության մեջ է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Սահմանադրություն 31-րդ հոդվածի հետ, մասնավորապես՝ հաշվի չեն առնվել անձնական տվյալների պաշտպանության սկզբունքը: Նախագծից պարզ չէ, թե արդյոք տեղեկություններ ստանալու իրավունքը ներ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ռ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ում է նաև անձնական տվյալներ ստանալը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Գտնում ենք, որ ոստիկանության ծառայողը չի կարող ստանալ անձնական տվյալներ պարունակող տեղեկություններ, տվյալներ և փաստաթղթեր, եթե հարուցված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չէ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համապատասխան վարույթ և չի հիմնավորվում պահանջվող տեղեկատվության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կապը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և անհրաժեշտությունը վարույթին, և Նախագծով առաջարկվող կարգավորումներով նախատեսված չէ անձնական տ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վյ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լների գաղտնիության պահպանման բավարար երաշխիք: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sz w:val="22"/>
                <w:szCs w:val="22"/>
                <w:lang w:val="en-US" w:eastAsia="ru-RU"/>
              </w:rPr>
              <w:t>Ուստի, արձանագրում ենք, որ.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Նախագծով առաջարկվող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ացումը հակասության մեջ է «Իրավական ակտերի մասին»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ՀՀ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օրենքի 45-րդ հողվածի 3-րդ մասի հետ:</w:t>
            </w:r>
          </w:p>
          <w:p>
            <w:pPr>
              <w:pStyle w:val="3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right="16" w:firstLine="142"/>
              <w:jc w:val="both"/>
              <w:rPr/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Անհրաժեշտ է Նախագծով առաջարկվող 21-րդ հողվածի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ացումը 1.1-րդ կետում «պատճեններ» բառից հետո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ր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ցնել «բացառությամբ 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ձ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կ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տվյ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նե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ր պարունակող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տեղեկությունների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» բառերով և շարադրել հետևյալ խմագրությամբ.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16" w:firstLine="426"/>
              <w:jc w:val="both"/>
              <w:rPr>
                <w:rFonts w:ascii="GHEA Grapalat" w:hAnsi="GHEA Grapalat" w:cs="Sylfaen"/>
                <w:iCs/>
                <w:spacing w:val="0"/>
                <w:sz w:val="22"/>
                <w:szCs w:val="22"/>
                <w:lang w:val="en-US" w:eastAsia="ru-RU"/>
              </w:rPr>
            </w:pP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«1.1) վարչական մարմինների փոխօգնության կարգով պաշտոնատար անձանցից, ենթաղրյ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լ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վկաներից, ինչպես նա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տեղեկատվությ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ու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ն տնօրինող կազմակերպություններից պահանջել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ստանալ անհրաժեշտ բացատրություններ, տվյալներ, տեղեկան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ք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ներ, փաստաթղթեր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և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 xml:space="preserve"> (կամ) 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դ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րանց պատճեններ` բացառությամբ անձնական տ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վյ</w:t>
            </w:r>
            <w:r>
              <w:rPr>
                <w:rStyle w:val="30pt"/>
                <w:rFonts w:cs="GHEA Grapalat" w:ascii="GHEA Grapalat" w:hAnsi="GHEA Grapalat"/>
                <w:i w:val="false"/>
                <w:sz w:val="22"/>
                <w:szCs w:val="22"/>
                <w:lang w:val="en-US" w:eastAsia="ru-RU"/>
              </w:rPr>
              <w:t>ալներ պարունակող տեղեկությունների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1. Առաջին կետով ներկայացված առաջարկության եզրակացությունը հասարակական կարգի հասկացության վերաբերյալ սահմանափակ պատկերացում (մոտեցում) է: Վարչական դատարանները տարբեր գործեր քննելիս անդրադարձել են հասարակական կարգ հասկացությանը </w:t>
            </w:r>
            <w:r>
              <w:rPr>
                <w:rFonts w:cs="GHEA Grapalat" w:ascii="GHEA Grapalat" w:hAnsi="GHEA Grapalat"/>
                <w:lang w:val="fr-FR"/>
              </w:rPr>
              <w:t>(</w:t>
            </w:r>
            <w:r>
              <w:rPr>
                <w:rFonts w:cs="GHEA Grapalat" w:ascii="GHEA Grapalat" w:hAnsi="GHEA Grapalat"/>
              </w:rPr>
              <w:t>օրինակ՝</w:t>
            </w:r>
            <w:r>
              <w:rPr>
                <w:rFonts w:cs="GHEA Grapalat" w:ascii="GHEA Grapalat" w:hAnsi="GHEA Grapalat"/>
                <w:lang w:val="fr-FR"/>
              </w:rPr>
              <w:t xml:space="preserve"> ՎԴ/3587/05/14, ՎԴ/8034/05/13, ՎԴ/8030/05/13, ՎԴ/9037/05/13, ՎԴ/9044/05/13, ՎԴ/9043/05/13, ՎԴ/9038/05/13)</w:t>
            </w:r>
            <w:r>
              <w:rPr>
                <w:rFonts w:cs="GHEA Grapalat" w:ascii="GHEA Grapalat" w:hAnsi="GHEA Grapalat"/>
                <w:lang w:val="en-US"/>
              </w:rPr>
              <w:t>: Մասնավորապես, ըստ դատարանների,</w:t>
            </w:r>
            <w:r>
              <w:rPr>
                <w:rFonts w:cs="GHEA Grapalat" w:ascii="GHEA Grapalat" w:hAnsi="GHEA Grapalat"/>
                <w:lang w:val="fr-FR"/>
              </w:rPr>
              <w:t xml:space="preserve"> «</w:t>
            </w:r>
            <w:r>
              <w:rPr>
                <w:rFonts w:cs="GHEA Grapalat" w:ascii="GHEA Grapalat" w:hAnsi="GHEA Grapalat"/>
              </w:rPr>
              <w:t>հասարակ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գ</w:t>
            </w:r>
            <w:r>
              <w:rPr>
                <w:rFonts w:cs="GHEA Grapalat" w:ascii="GHEA Grapalat" w:hAnsi="GHEA Grapalat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</w:rPr>
              <w:t>եզրույթը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պետք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ասկանալ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րպես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ասարակ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նշանակ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վայրերում</w:t>
            </w:r>
            <w:r>
              <w:rPr>
                <w:rFonts w:cs="GHEA Grapalat" w:ascii="GHEA Grapalat" w:hAnsi="GHEA Grapalat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</w:rPr>
              <w:t>այդ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թվում</w:t>
            </w:r>
            <w:r>
              <w:rPr>
                <w:rFonts w:cs="GHEA Grapalat" w:ascii="GHEA Grapalat" w:hAnsi="GHEA Grapalat"/>
                <w:lang w:val="fr-FR"/>
              </w:rPr>
              <w:t xml:space="preserve">` </w:t>
            </w:r>
            <w:r>
              <w:rPr>
                <w:rFonts w:cs="GHEA Grapalat" w:ascii="GHEA Grapalat" w:hAnsi="GHEA Grapalat"/>
              </w:rPr>
              <w:t>փողոցներում</w:t>
            </w:r>
            <w:r>
              <w:rPr>
                <w:rFonts w:cs="GHEA Grapalat" w:ascii="GHEA Grapalat" w:hAnsi="GHEA Grapalat"/>
                <w:lang w:val="fr-FR"/>
              </w:rPr>
              <w:t xml:space="preserve">) </w:t>
            </w:r>
            <w:r>
              <w:rPr>
                <w:rFonts w:cs="GHEA Grapalat" w:ascii="GHEA Grapalat" w:hAnsi="GHEA Grapalat"/>
              </w:rPr>
              <w:t>այնպիս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դր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ռկայություն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ո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պայմաններ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ված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քաղաքացի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րժանավայել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վարքագիծը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հիմնարկ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ասարակ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նշանակ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յլ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օբյեկտ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բնականո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նքը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ինչպես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նա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յդ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վայրեր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գտնվող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ձ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ձանց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ֆիզիկ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ոգե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ձեռնմխելիությունը։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տի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այ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ողությունները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որոնք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ւղղված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ե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ը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նշված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դր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խախտմանը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պետք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րակվե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րպես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ասարակ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գ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դե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ւղղված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ողություններ</w:t>
            </w:r>
            <w:r>
              <w:rPr>
                <w:rFonts w:cs="GHEA Grapalat" w:ascii="GHEA Grapalat" w:hAnsi="GHEA Grapalat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 xml:space="preserve">Այսպիսով, իրավախախտումների կանխումը, խափանումը, հայտնաբերումն ու բացահայտումն ամբողջությամբ ընդգրկվում են հասարակական կարգ հասկացության մեջ, հետևաբար օրենքի նախագծով լիարժեքորեն երաշխավորվում է քաղաքացիների մասնավոր կյանքի ոլորտ պետական միջամտության անհրաժեշտությունն ու համաչափությունը: Համաչափության սկզբունքը հարգելու փաստ է նաև նախագծի 1-ին հոդվածի 2-րդ կետով լրացվող կարգավորումը, որի համաձայն` </w:t>
            </w:r>
            <w:r>
              <w:rPr>
                <w:rFonts w:cs="GHEA Grapalat" w:ascii="GHEA Grapalat" w:hAnsi="GHEA Grapalat"/>
                <w:lang w:val="en-US"/>
              </w:rPr>
              <w:t>ե</w:t>
            </w:r>
            <w:r>
              <w:rPr>
                <w:rFonts w:cs="GHEA Grapalat" w:ascii="GHEA Grapalat" w:hAnsi="GHEA Grapalat"/>
                <w:lang w:val="hy-AM"/>
              </w:rPr>
              <w:t>թե տեխնիկական միջոցներով իրավախախտում չի հայտնաբերվում, ապա տեսանյութերը կամ լուսանկարները դրանց ամրագրումից 48 ժամ հետո ոչնչացվում են: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յդ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ա</w:t>
            </w:r>
            <w:r>
              <w:rPr>
                <w:rFonts w:cs="GHEA Grapalat" w:ascii="GHEA Grapalat" w:hAnsi="GHEA Grapalat"/>
                <w:lang w:val="hy-AM"/>
              </w:rPr>
              <w:t>րգելվ</w:t>
            </w:r>
            <w:r>
              <w:rPr>
                <w:rFonts w:cs="GHEA Grapalat" w:ascii="GHEA Grapalat" w:hAnsi="GHEA Grapalat"/>
                <w:lang w:val="en-US"/>
              </w:rPr>
              <w:t>ել</w:t>
            </w:r>
            <w:r>
              <w:rPr>
                <w:rFonts w:cs="GHEA Grapalat" w:ascii="GHEA Grapalat" w:hAnsi="GHEA Grapalat"/>
                <w:lang w:val="hy-AM"/>
              </w:rPr>
              <w:t xml:space="preserve"> է տեսանյութերը կամ լուսանկարները, իրավախախտումների քննությունից բացի, այլ նպատակներով օգտագործել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 Առաջարկությունն ընդունվել է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 Չի ընդունվել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«Ոստիկանության մասին» ՀՀ օրենքի 38-րդ հոդվածի համաձայն` ո</w:t>
            </w:r>
            <w:r>
              <w:rPr>
                <w:rFonts w:cs="GHEA Grapalat" w:ascii="GHEA Grapalat" w:hAnsi="GHEA Grapalat"/>
              </w:rPr>
              <w:t>ստիկանութ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ծառայող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օրին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անջ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ում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տադի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ոլո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քաղաքացի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շտոնատա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նձան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  <w:lang w:val="en-US"/>
              </w:rPr>
              <w:t xml:space="preserve">: </w:t>
            </w:r>
            <w:r>
              <w:rPr>
                <w:rFonts w:cs="GHEA Grapalat" w:ascii="GHEA Grapalat" w:hAnsi="GHEA Grapalat"/>
              </w:rPr>
              <w:t>Դրանք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չկատարել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ոստիկանութ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ծառայող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տականություն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ման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խոչընդոտող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ողություններ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ռաջացնու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ե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տասխանատվություն՝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քով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գով</w:t>
            </w:r>
            <w:r>
              <w:rPr>
                <w:rFonts w:cs="GHEA Grapalat" w:ascii="GHEA Grapalat" w:hAnsi="GHEA Grapalat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երկայումս շրջանառության մեջ է ՀՀ վարչական իրավախախտումների վերաբերյալ նոր օրենսգրքի նախագիծը, որի համապատասխան հոդվածով նախատեսված է վարչական պատասխանատվություն ի</w:t>
            </w:r>
            <w:r>
              <w:rPr>
                <w:rFonts w:cs="GHEA Grapalat" w:ascii="GHEA Grapalat" w:hAnsi="GHEA Grapalat"/>
              </w:rPr>
              <w:t>րավասու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չ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արմն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դրա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շտոնատա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նձ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վասութ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ներու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րված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օրին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ձնարարական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օրին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անջ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չկատարել</w:t>
            </w:r>
            <w:r>
              <w:rPr>
                <w:rFonts w:cs="GHEA Grapalat" w:ascii="GHEA Grapalat" w:hAnsi="GHEA Grapalat"/>
                <w:lang w:val="en-US"/>
              </w:rPr>
              <w:t>ու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առույթ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շտոնե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տականություն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կանացման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ցանկացած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խոչընդոտել</w:t>
            </w:r>
            <w:r>
              <w:rPr>
                <w:rFonts w:cs="GHEA Grapalat" w:ascii="GHEA Grapalat" w:hAnsi="GHEA Grapalat"/>
                <w:lang w:val="en-US"/>
              </w:rPr>
              <w:t xml:space="preserve">ու համար: Նախագծով լրացվող դրույթը հետևանքների մասով չի կիրառվի, քանի դեռ ապահովող նորմը սահմանված կարգով ուժի մեջ չի մտնի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Ինչ վերաբերում է «բացատրություն» հասկացության կիրառմանը, ապա այն օգտագործվել է ելնելով այն հանգամանքից, որ վարչական իրավախախտումները կանխելիս վարույթ հարուցված չի լինում, հետևաբար և «ցուցմունք» տերմինը չի կարող օգտագործվել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նձնական տվյալներ պարունակող տեղեկությունների պահանջի վերաբերյալ հիմնավորումներն ընդունելի չեն, քանի որ ոստիկանությունը կիրառելու է դրանք վարչական իրավախախտումները կանխելիս և բացահայտելիս, այսինքն` օրենքով նախատեսված լեգիտիմ նպատակո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Մարդու </w:t>
            </w:r>
            <w:r>
              <w:rPr>
                <w:rFonts w:cs="GHEA Grapalat" w:ascii="GHEA Grapalat" w:hAnsi="GHEA Grapalat"/>
                <w:bCs/>
              </w:rPr>
              <w:t>մարդու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իրավունքների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և </w:t>
            </w:r>
            <w:r>
              <w:rPr>
                <w:rFonts w:cs="GHEA Grapalat" w:ascii="GHEA Grapalat" w:hAnsi="GHEA Grapalat"/>
                <w:bCs/>
              </w:rPr>
              <w:t>հիմնարար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ազատությունների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պաշտպանությ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մասի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եվրոպական կոնվենցիայի 8-րդ հոդվածը սահմանում է, որ անձնական և ընտանեկան կյանքը հարգելու իրավունքը կարող է սահմանափակվել </w:t>
            </w:r>
            <w:r>
              <w:rPr>
                <w:rFonts w:cs="GHEA Grapalat" w:ascii="GHEA Grapalat" w:hAnsi="GHEA Grapalat"/>
                <w:bCs/>
              </w:rPr>
              <w:t>ի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շահ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պետակ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անվտանգությ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i/>
              </w:rPr>
              <w:t>հասարակական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կարգի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կամ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երկրի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տնտեսակ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արեկեցությ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</w:rPr>
              <w:t>ինչպես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նաև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անկարգությունների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կամ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հանցագործությունների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կանխմ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</w:rPr>
              <w:t>առողջությ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կամ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բարոյականությ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պաշտպանության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կամ</w:t>
            </w:r>
            <w:r>
              <w:rPr>
                <w:rFonts w:cs="GHEA Grapalat" w:ascii="GHEA Grapalat" w:hAnsi="GHEA Grapalat"/>
                <w:bCs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այլ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անձանց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իրավունքների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և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ազատությունների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պաշտպանության</w:t>
            </w:r>
            <w:r>
              <w:rPr>
                <w:rFonts w:cs="GHEA Grapalat" w:ascii="GHEA Grapalat" w:hAnsi="GHEA Grapalat"/>
                <w:bCs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</w:rPr>
              <w:t>նպատակով</w:t>
            </w:r>
            <w:r>
              <w:rPr>
                <w:rFonts w:cs="GHEA Grapalat" w:ascii="GHEA Grapalat" w:hAnsi="GHEA Grapalat"/>
                <w:bCs/>
              </w:rPr>
              <w:t>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Հարկ ենք համարում նշել, որ Կոնվենցիան «հանցագործություն» հասկացությունը չի դիտում նեղ իմաստով. դրա տակ պետք է հասկանալ նաև վարչական իրավախախտումները: Եվրոպական երկրների մեծ մասում իրավախախտումների տարբերակումն ըստ հանցագործության կամ վարչական զանցանքի օրենսդրությամբ նախատեսված չէ: Ուստի դրա տակ պետք է առբերել նաև վարչական իրավախախտումներ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Բացի այդ, «Ոստիկանության մասին» ՀՀ օրենքի 5-րդ հոդվածի 8-րդ մասի համաձայն` ոստիկանությունը </w:t>
            </w:r>
            <w:r>
              <w:rPr>
                <w:rFonts w:cs="GHEA Grapalat" w:ascii="GHEA Grapalat" w:hAnsi="GHEA Grapalat"/>
                <w:i/>
                <w:lang w:val="en-US"/>
              </w:rPr>
              <w:t xml:space="preserve">օրենքով սահմանված դեպքերում </w:t>
            </w:r>
            <w:r>
              <w:rPr>
                <w:rFonts w:cs="GHEA Grapalat" w:ascii="GHEA Grapalat" w:hAnsi="GHEA Grapalat"/>
                <w:i/>
              </w:rPr>
              <w:t>իրավասու</w:t>
            </w:r>
            <w:r>
              <w:rPr>
                <w:rFonts w:cs="GHEA Grapalat" w:ascii="GHEA Grapalat" w:hAnsi="GHEA Grapalat"/>
                <w:i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i/>
              </w:rPr>
              <w:t>է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վաքելու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պահելու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օգտագործելու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ածելու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արդու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նձն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ընտանե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յանք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աբերող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եղեկություններ</w:t>
            </w:r>
            <w:r>
              <w:rPr>
                <w:rFonts w:cs="GHEA Grapalat" w:ascii="GHEA Grapalat" w:hAnsi="GHEA Grapalat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 xml:space="preserve">1. Նախագծի 3-րդ հոդվածի 2-րդ կետում լրացվել է նոր դրույթ` ամրագրելով </w:t>
            </w:r>
            <w:r>
              <w:rPr>
                <w:rFonts w:cs="GHEA Grapalat" w:ascii="GHEA Grapalat" w:hAnsi="GHEA Grapalat"/>
                <w:lang w:val="hy-AM"/>
              </w:rPr>
              <w:t>տեսաձայնագր</w:t>
            </w:r>
            <w:r>
              <w:rPr>
                <w:rFonts w:cs="GHEA Grapalat" w:ascii="GHEA Grapalat" w:hAnsi="GHEA Grapalat"/>
                <w:lang w:val="en-US"/>
              </w:rPr>
              <w:t>ման</w:t>
            </w:r>
            <w:r>
              <w:rPr>
                <w:rFonts w:cs="GHEA Grapalat" w:ascii="GHEA Grapalat" w:hAnsi="GHEA Grapalat"/>
                <w:lang w:val="hy-AM"/>
              </w:rPr>
              <w:t xml:space="preserve"> կամ լուսանկարահան</w:t>
            </w:r>
            <w:r>
              <w:rPr>
                <w:rFonts w:cs="GHEA Grapalat" w:ascii="GHEA Grapalat" w:hAnsi="GHEA Grapalat"/>
                <w:lang w:val="en-US"/>
              </w:rPr>
              <w:t>ման մաս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նախազգուշացնելու պարտականությունը: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ind w:firstLine="1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  Լրացվող դրույթները նախատեսվել են օրենքի 22-րդ հոդվածում, որն ամրագրում է ոստիկանության իրավունքները:</w:t>
            </w:r>
          </w:p>
        </w:tc>
      </w:tr>
    </w:tbl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Հ ոստիկանություն</w:t>
      </w:r>
    </w:p>
    <w:sectPr>
      <w:type w:val="nextPage"/>
      <w:pgSz w:orient="landscape" w:w="16838" w:h="11906"/>
      <w:pgMar w:left="1138" w:right="113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Armenian" w:hAnsi="Times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hy-AM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rFonts w:ascii="Sylfaen" w:hAnsi="Sylfaen" w:eastAsia="Sylfaen" w:cs="Sylfaen"/>
      <w:sz w:val="21"/>
      <w:szCs w:val="21"/>
      <w:shd w:fill="FFFFFF" w:val="clear"/>
    </w:rPr>
  </w:style>
  <w:style w:type="character" w:styleId="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1"/>
      <w:szCs w:val="21"/>
      <w:lang w:val="en-US"/>
    </w:rPr>
  </w:style>
  <w:style w:type="character" w:styleId="3">
    <w:name w:val="Основной текст (3)_"/>
    <w:qFormat/>
    <w:rPr>
      <w:rFonts w:ascii="Sylfaen" w:hAnsi="Sylfaen" w:eastAsia="Sylfaen" w:cs="Sylfaen"/>
      <w:spacing w:val="20"/>
      <w:sz w:val="21"/>
      <w:szCs w:val="21"/>
      <w:shd w:fill="FFFFFF" w:val="clear"/>
    </w:rPr>
  </w:style>
  <w:style w:type="character" w:styleId="30pt">
    <w:name w:val="Основной текст (3) + Не 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Armenian" w:hAnsi="Times Armenian" w:cs="Times Armenian"/>
      <w:b/>
      <w:bCs/>
      <w:sz w:val="24"/>
      <w:szCs w:val="24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5">
    <w:name w:val="Основной текст15"/>
    <w:basedOn w:val="Normal"/>
    <w:qFormat/>
    <w:pPr>
      <w:shd w:fill="FFFFFF" w:val="clear"/>
      <w:spacing w:lineRule="exact" w:line="355" w:before="480" w:after="0"/>
      <w:ind w:hanging="340"/>
      <w:jc w:val="both"/>
    </w:pPr>
    <w:rPr>
      <w:rFonts w:ascii="Sylfaen" w:hAnsi="Sylfaen" w:eastAsia="Sylfaen" w:cs="Sylfaen"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0" w:after="300"/>
    </w:pPr>
    <w:rPr>
      <w:rFonts w:ascii="Sylfaen" w:hAnsi="Sylfaen" w:eastAsia="Sylfaen" w:cs="Sylfaen"/>
      <w:spacing w:val="2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44:00Z</dcterms:created>
  <dc:creator>Iravakan</dc:creator>
  <dc:description/>
  <cp:keywords/>
  <dc:language>en-US</dc:language>
  <cp:lastModifiedBy>Administrator</cp:lastModifiedBy>
  <cp:lastPrinted>2015-11-24T09:55:00Z</cp:lastPrinted>
  <dcterms:modified xsi:type="dcterms:W3CDTF">2017-07-06T12:42:00Z</dcterms:modified>
  <cp:revision>78</cp:revision>
  <dc:subject/>
  <dc:title/>
</cp:coreProperties>
</file>