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Հ Ի Մ Ն Ա Վ Ո Ր ՈՒ Մ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«ՀԱՅԱՍՏԱՆԻ ՀԱՆՐԱՊԵՏՈՒԹՅԱՆ ԿԱՌԱՎԱՐՈՒԹՅԱՆ 2003 ԹՎԱԿԱՆԻ ՕԳՈՍՏՈՍԻ  21-Ի N 1129-Ն ՈՐՈՇՄԱՆ ՄԵՋ ԼՐԱՑՈՒՄ ԿԱՏԱՐԵԼՈՒ ՄԱՍԻՆ</w:t>
      </w:r>
      <w:r>
        <w:rPr>
          <w:rFonts w:cs="Calibri" w:ascii="GHEA Grapalat" w:hAnsi="GHEA Grapalat"/>
          <w:b/>
          <w:bCs/>
          <w:sz w:val="24"/>
          <w:szCs w:val="24"/>
          <w:lang w:val="hy-AM"/>
        </w:rPr>
        <w:t>»</w:t>
      </w:r>
      <w:r>
        <w:rPr>
          <w:rFonts w:cs="Calibri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ԱՅԱՍՏԱՆԻ ՀԱՆՐԱՊԵՏՈՒԹՅԱՆ ԿԱՌԱՎԱՐՈՒԹՅԱՆ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ՈՐՈՇՄԱՆ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center"/>
        <w:rPr/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ԱԽԱԳԾԻ ԸՆԴՈՒՆՄԱՆ ԱՆՀՐԱԺԵՇՏՈՒԹՅԱՆ ՎԵՐԱԲԵՐՅԱԼ</w:t>
      </w:r>
    </w:p>
    <w:p>
      <w:pPr>
        <w:pStyle w:val="NormalWeb"/>
        <w:shd w:fill="FFFFFF" w:val="clear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1. Իրավական ակտի ընդունման անհրաժեշտությունը (նպատակը)</w:t>
      </w:r>
    </w:p>
    <w:p>
      <w:pPr>
        <w:pStyle w:val="ListParagraph"/>
        <w:spacing w:lineRule="auto" w:line="360"/>
        <w:ind w:left="153" w:hanging="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«Հայաստանի Հանրապետության կառավարության 2003 թվականի օգոստոսի  21-ի N 1129-ն որոշման մեջ լրացում կատարելու մասին</w:t>
      </w:r>
      <w:r>
        <w:rPr>
          <w:rFonts w:cs="Calibri" w:ascii="GHEA Grapalat" w:hAnsi="GHEA Grapalat"/>
          <w:bCs/>
          <w:sz w:val="24"/>
          <w:szCs w:val="24"/>
          <w:lang w:val="hy-AM"/>
        </w:rPr>
        <w:t>»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ՀՀ կառավարության որոշման նախագիծը (այսուհետ` Նախագիծ) մշակվել է </w:t>
      </w:r>
      <w:r>
        <w:rPr>
          <w:rFonts w:cs="Calibri" w:ascii="GHEA Grapalat" w:hAnsi="GHEA Grapalat"/>
          <w:sz w:val="24"/>
          <w:szCs w:val="24"/>
          <w:lang w:val="hy-AM"/>
        </w:rPr>
        <w:t>հիմք ընդունելով ՀՀ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ո</w:t>
      </w:r>
      <w:r>
        <w:rPr>
          <w:rFonts w:cs="Calibri" w:ascii="GHEA Grapalat" w:hAnsi="GHEA Grapalat"/>
          <w:sz w:val="24"/>
          <w:szCs w:val="24"/>
          <w:lang w:val="af-ZA"/>
        </w:rPr>
        <w:t>ստիկանությ</w:t>
      </w:r>
      <w:r>
        <w:rPr>
          <w:rFonts w:cs="Calibri" w:ascii="GHEA Grapalat" w:hAnsi="GHEA Grapalat"/>
          <w:sz w:val="24"/>
          <w:szCs w:val="24"/>
          <w:lang w:val="hy-AM"/>
        </w:rPr>
        <w:t>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ահազան</w:t>
      </w:r>
      <w:r>
        <w:rPr>
          <w:rFonts w:cs="Calibri" w:ascii="GHEA Grapalat" w:hAnsi="GHEA Grapalat"/>
          <w:sz w:val="24"/>
          <w:szCs w:val="24"/>
          <w:lang w:val="hy-AM"/>
        </w:rPr>
        <w:t>գերը</w:t>
      </w:r>
      <w:r>
        <w:rPr>
          <w:rFonts w:cs="Calibri" w:ascii="GHEA Grapalat" w:hAnsi="GHEA Grapalat"/>
          <w:sz w:val="24"/>
          <w:szCs w:val="24"/>
          <w:lang w:val="af-ZA"/>
        </w:rPr>
        <w:t>՝ պրեգաբալին պարունակող դեղերի չարաշահման դեպքերի վերաբերյալ</w:t>
      </w:r>
      <w:r>
        <w:rPr>
          <w:rFonts w:cs="Calibri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141823"/>
          <w:sz w:val="24"/>
          <w:szCs w:val="24"/>
          <w:lang w:val="hy-AM"/>
        </w:rPr>
        <w:t>2.</w:t>
      </w:r>
      <w:r>
        <w:rPr>
          <w:rFonts w:cs="Sylfaen" w:ascii="GHEA Grapalat" w:hAnsi="GHEA Grapalat"/>
          <w:color w:val="141823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Ընթացիկ իրավիճակը և խնդիրները.</w:t>
      </w:r>
    </w:p>
    <w:p>
      <w:pPr>
        <w:pStyle w:val="ListParagraph"/>
        <w:spacing w:lineRule="auto" w:line="360"/>
        <w:ind w:left="153" w:hanging="0"/>
        <w:jc w:val="both"/>
        <w:rPr/>
      </w:pPr>
      <w:r>
        <w:rPr>
          <w:rFonts w:cs="Calibri" w:ascii="GHEA Grapalat" w:hAnsi="GHEA Grapalat"/>
          <w:sz w:val="24"/>
          <w:szCs w:val="24"/>
          <w:lang w:val="hy-AM"/>
        </w:rPr>
        <w:t>«Պրեգաբալին»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դեղը հակաէպիլեպտիկ, հակացնցումային դեղ է, որը </w:t>
      </w:r>
      <w:r>
        <w:rPr>
          <w:rFonts w:cs="Calibri" w:ascii="GHEA Grapalat" w:hAnsi="GHEA Grapalat"/>
          <w:sz w:val="24"/>
          <w:szCs w:val="24"/>
          <w:lang w:val="hy-AM"/>
        </w:rPr>
        <w:t>կիրառ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նեյրոպաթիկ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ցավ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  <w:lang w:val="hy-AM"/>
        </w:rPr>
        <w:t>էպիլեպսիայ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բուժ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իսկ </w:t>
      </w:r>
      <w:r>
        <w:rPr>
          <w:rFonts w:cs="Calibri" w:ascii="GHEA Grapalat" w:hAnsi="GHEA Grapalat"/>
          <w:sz w:val="24"/>
          <w:szCs w:val="24"/>
          <w:lang w:val="hy-AM"/>
        </w:rPr>
        <w:t>մեծահասակն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մոտ՝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ընդհանու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անհագստ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խանգարումն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դեպքում:</w:t>
      </w:r>
    </w:p>
    <w:p>
      <w:pPr>
        <w:pStyle w:val="ListParagraph"/>
        <w:spacing w:lineRule="auto" w:line="360"/>
        <w:ind w:left="153" w:hanging="0"/>
        <w:jc w:val="both"/>
        <w:rPr/>
      </w:pPr>
      <w:r>
        <w:rPr>
          <w:rFonts w:cs="Calibri" w:ascii="GHEA Grapalat" w:hAnsi="GHEA Grapalat"/>
          <w:sz w:val="24"/>
          <w:szCs w:val="24"/>
          <w:lang w:val="af-ZA"/>
        </w:rPr>
        <w:t xml:space="preserve">ՀՀ Ոստիկանությունը բազմիցս ահազանգել է՝ պրեգաբալին պարունակող դեղերի չարաշահման դեպքերի վերաբերյալ, </w:t>
      </w:r>
      <w:r>
        <w:rPr>
          <w:rFonts w:cs="Calibri" w:ascii="GHEA Grapalat" w:hAnsi="GHEA Grapalat"/>
          <w:sz w:val="24"/>
          <w:szCs w:val="24"/>
          <w:lang w:val="hy-AM"/>
        </w:rPr>
        <w:t>փաստելով,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 xml:space="preserve">որ </w:t>
      </w:r>
      <w:r>
        <w:rPr>
          <w:rFonts w:cs="Calibri" w:ascii="GHEA Grapalat" w:hAnsi="GHEA Grapalat"/>
          <w:sz w:val="24"/>
          <w:szCs w:val="24"/>
          <w:lang w:val="af-ZA"/>
        </w:rPr>
        <w:t xml:space="preserve">այն օգտագործվում է ոչ միայն նեյրոպաթիկ ցավերի հանգստացման կամ էպիլեպսիա հիվանդությունը բուժելու նպատակով, այլև՝ կիրառվում է թմրամոլների կողմից:  </w:t>
      </w:r>
    </w:p>
    <w:p>
      <w:pPr>
        <w:pStyle w:val="ListParagraph"/>
        <w:spacing w:lineRule="auto" w:line="360"/>
        <w:ind w:left="153" w:hanging="0"/>
        <w:jc w:val="both"/>
        <w:rPr/>
      </w:pPr>
      <w:r>
        <w:rPr>
          <w:rFonts w:cs="Calibri" w:ascii="GHEA Grapalat" w:hAnsi="GHEA Grapalat"/>
          <w:sz w:val="24"/>
          <w:szCs w:val="24"/>
          <w:lang w:val="hy-AM"/>
        </w:rPr>
        <w:t>Պրեգաբալ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պարունակող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դեղեր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ՀՀ</w:t>
      </w:r>
      <w:r>
        <w:rPr>
          <w:rFonts w:cs="Calibri" w:ascii="GHEA Grapalat" w:hAnsi="GHEA Grapalat"/>
          <w:sz w:val="24"/>
          <w:szCs w:val="24"/>
          <w:lang w:val="af-ZA"/>
        </w:rPr>
        <w:t>-</w:t>
      </w:r>
      <w:r>
        <w:rPr>
          <w:rFonts w:cs="Calibri" w:ascii="GHEA Grapalat" w:hAnsi="GHEA Grapalat"/>
          <w:sz w:val="24"/>
          <w:szCs w:val="24"/>
          <w:lang w:val="hy-AM"/>
        </w:rPr>
        <w:t>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գրանցվ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ե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որպես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դեղատոմս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բա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թողնվող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դեղե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: Դեղն </w:t>
      </w:r>
      <w:r>
        <w:rPr>
          <w:rFonts w:cs="Calibri" w:ascii="GHEA Grapalat" w:hAnsi="GHEA Grapalat"/>
          <w:sz w:val="24"/>
          <w:szCs w:val="24"/>
          <w:lang w:val="hy-AM"/>
        </w:rPr>
        <w:t>առան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դեղատոմս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բա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թողնել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ներկայումս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տույժե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չե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: </w:t>
      </w:r>
      <w:r>
        <w:rPr>
          <w:rFonts w:cs="Calibri" w:ascii="GHEA Grapalat" w:hAnsi="GHEA Grapalat"/>
          <w:sz w:val="24"/>
          <w:szCs w:val="24"/>
          <w:lang w:val="hy-AM"/>
        </w:rPr>
        <w:t>Հետևաբա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դեղատնային գործունեության թույլ հսկողության հետևանքով պրեգաբալին պարունակող դեղերը դեղատներից բաց են թողնվում առանց դեղատոմսերի: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 w:eastAsia="ru-RU"/>
        </w:rPr>
        <w:t>3.  Կարգավորման նպատակը և բնույթը.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color w:val="000000"/>
          <w:sz w:val="24"/>
          <w:szCs w:val="24"/>
          <w:lang w:val="af-ZA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af-ZA" w:eastAsia="ru-RU"/>
        </w:rPr>
        <w:t>Նախագծով նախատեսվում է «Պրեգաբալին» դեղը լրացնել Հայաստանի Հանրապետության կառավարության 21.08.2003 թվականի N1129-ն որոշմամբ հաստատված Հայաստանի Հանրապետությունում այն թմրամիջոցների և հոգեմետ նյութերի ցանկում, որոնց  շրջանառության հսկողության նկատմամբ սահմանված են որոշակի պայմաններ (Ցուցակ 3), ինչը հնարավորություն կտա Հայաստանի Հանրապետությունում կանոնակարգելու այդ դեղերի շրջանառությունը:</w:t>
      </w:r>
      <w:r>
        <w:rPr>
          <w:rFonts w:cs="Sylfaen" w:ascii="GHEA Grapalat" w:hAnsi="GHEA Grapalat"/>
          <w:b/>
          <w:color w:val="000000"/>
          <w:sz w:val="24"/>
          <w:szCs w:val="24"/>
          <w:lang w:val="af-ZA"/>
        </w:rPr>
        <w:t xml:space="preserve"> ՀՀ ում պետական գրանցում ունեն «Պրեգաբալաին» դեղանյութ պարունակող հետևյալ դեղերը`</w:t>
      </w:r>
    </w:p>
    <w:tbl>
      <w:tblPr>
        <w:tblW w:w="104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099"/>
        <w:gridCol w:w="1586"/>
        <w:gridCol w:w="1700"/>
        <w:gridCol w:w="1418"/>
        <w:gridCol w:w="1561"/>
      </w:tblGrid>
      <w:tr>
        <w:trPr>
          <w:trHeight w:val="1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bCs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Calibri"/>
                <w:bCs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 w:eastAsia="ru-RU"/>
              </w:rPr>
              <w:t>Հ/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eastAsia="ru-RU"/>
              </w:rPr>
              <w:t xml:space="preserve">ԱՌևՏՐԱՅԻՆ ԱՆՎԱՆՈՒՄ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bCs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eastAsia="ru-RU"/>
              </w:rPr>
              <w:t>ԴԵՂԱՁ</w:t>
            </w:r>
            <w:r>
              <w:rPr>
                <w:rFonts w:cs="Calibri" w:ascii="GHEA Grapalat" w:hAnsi="GHEA Grapalat"/>
                <w:bCs/>
                <w:sz w:val="20"/>
                <w:szCs w:val="20"/>
                <w:lang w:val="hy-AM" w:eastAsia="ru-RU"/>
              </w:rPr>
              <w:t>ԵՎ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bCs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 w:eastAsia="ru-RU"/>
              </w:rPr>
              <w:t>ԴԵՂԱՉԱՓԸ և ԹՈՂԱՐԿՄԱՆ ՁԵՎ (ՓԱԹԵԹԱՎՈՐՈՒ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eastAsia="ru-RU"/>
              </w:rPr>
              <w:t>ԱՐՏԱԴՐՈ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eastAsia="ru-RU"/>
              </w:rPr>
              <w:t>ԵՐԿԻՐ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eastAsia="ru-RU"/>
              </w:rPr>
              <w:t>ԳՐԱՆՑՄԱՆ ԺԱՄԿԵՏ</w:t>
            </w:r>
          </w:p>
        </w:tc>
      </w:tr>
      <w:tr>
        <w:trPr>
          <w:trHeight w:val="12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Լիռա                                                                                                      Lirra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դեղապատիճներ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75մգ,                                                                                                                                                                                             բլիստերում (30/3x10/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Օրիոն Ֆարմա ՍՊԸ, Օրիոն Հաուս,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Բանգլադեշ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08.07.2014 08.07.2019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Լիրիկա                                                                                               Lyrica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դեղապատիճներ կոշտ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150մգ,                                                                                                                        բլիստերում (14/1x14/, 56/4x14/)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Պֆայզեր Մանուֆակչըրինգ Դոյչլանդ ԳմբՀ,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Գերմանիա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03.07.2015 03.07.2020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Լիրիկա                                                                                             Lyrica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դեղապատիճներ կոշտ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75մգ,                                                                                                                    բլիստերում (14/1x14/, 56/4x14/)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Պֆայզեր Մանուֆակչըրինգ Դոյչլանդ ԳմբՀ,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Գերմանիա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03.07.2015 03.07.2020</w:t>
            </w:r>
          </w:p>
        </w:tc>
      </w:tr>
      <w:tr>
        <w:trPr>
          <w:trHeight w:val="12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Լիրիկա                                                                                         Lyrica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դեղապատիճներ կոշտ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300մգ,                                                                                                                բլիստերում, (14/1x14/, (56/4x14/)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Պֆայզեր Մանուֆակչըրինգ Դոյչլանդ ԳմբՀ,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Գերմանիա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03.07.2015 03.07.2020</w:t>
            </w:r>
          </w:p>
        </w:tc>
      </w:tr>
      <w:tr>
        <w:trPr>
          <w:trHeight w:val="16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Պրաբեգին                                                                                      Prabegin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դեղապատիճներ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150մգ,                                                                                 բլիստերում  (14/1x14/, 28/2x14/, 56/4x14/)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Նոբելֆարմա Իլակ Սանայի Վե Տիկ. Ա.Ս., 81100 Սանցակլար, Դուզցե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Թուրքիա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17.03.2014 17.03.2019</w:t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Պրաբեգին                                                                                      Prabegin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դեղապատիճներ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75մգ,                                                                                                                                           բլիստերում  (14/1x14/, 28/2x14/, 56/4x14/)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Նոբելֆարմա Իլակ Սանայի Վե Տիկ. Ա.Ս.,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Թուրքիա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17.03.2014 17.03.2019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Պրաբեգին                                                                                    Prabegin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դեղապատիճներ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25մգ,                                                                                       բլիստերում  (14/1x14/, 28/2x14/, 56/4x14/)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Նոբելֆարմա Իլակ Սանայի Վե Տիկ. Ա.Ս.,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Թուրքի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17.03.2014 17.03.2019</w:t>
            </w:r>
          </w:p>
        </w:tc>
      </w:tr>
      <w:tr>
        <w:trPr>
          <w:trHeight w:val="1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Պրաբեգին                                                                                   Prabegin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դեղապատիճներ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50մգ,                                                                                    բլիստերում  (14/1x14/, 28/2x14/, 56/4x14/)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Նոբելֆարմա Իլակ Սանայի Վե Տիկ. Ա.Ս.,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Թուրքիա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17.03.2014 17.03.2019</w:t>
            </w:r>
          </w:p>
        </w:tc>
      </w:tr>
      <w:tr>
        <w:trPr>
          <w:trHeight w:val="1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Պրաբեգին                                                                                  Prabegin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դեղապատիճներ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300մգ,                                                                                                                                           բլիստերում  (14/1x14/, 28/2x14/, 56/4x14/)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Նոբելֆարմա Իլակ Սանայի Վե Տիկ. Ա.Ս.,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Թուրքի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17.03.2014 17.03.2019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Պրեգաբալին Կանոն                                                                                                          Pregabalin Canon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դեղապատիճներ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150մգ,                                                                                                                  բլիստերում, (14/2x7/),(14/1x14/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Կանոնֆարմա պրոդակշն ՓԲԸ, 105,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Ռուսաստան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15.12.2015 15.12.2020</w:t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Պրեգաբալին Կանոն                                                                                                          Pregabalin Canon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դեղապատիճներ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300մգ,                                                                                                               բլիստերում, (14/2x7/, 14/1x14/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Կանոնֆարմա պրոդակշն ՓԲԸ, 105,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Ռուսաստան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15.12.2015 15.12.2020</w:t>
            </w:r>
          </w:p>
        </w:tc>
      </w:tr>
      <w:tr>
        <w:trPr>
          <w:trHeight w:val="14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Պրեգաբալին Կանոն                                                              Pregabalin Canon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դեղապատիճներ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75մգ,                                                                                                                   բլիստերում, (14/2x7/, 14/1x14/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Կանոնֆարմա պրոդակշն ՓԲԸ, 105, Զարեչնայա փ. 1411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Ռուսաստան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15.12.2015 15.12.2020</w:t>
            </w:r>
          </w:p>
        </w:tc>
      </w:tr>
      <w:tr>
        <w:trPr>
          <w:trHeight w:val="14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Պրեգաբալին-Ռիխտեր                                                                             Pregabalin-Richter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դեղապատիճներ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75մգ,                                                                                                                 բլիստերում (14/1x14/, 56/4x14/)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Գեդեոն Ռիխտեր-ՌՈՒՍ ԲԸ, Լեսնայա փ. 40, Շուվոյե,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Ռուսաստան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02.08.2016 15.12.2020</w:t>
            </w:r>
          </w:p>
        </w:tc>
      </w:tr>
      <w:tr>
        <w:trPr>
          <w:trHeight w:val="1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Պրեգաբալին-Ռիխտեր                                                                             Pregabalin-Richter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դեղապատիճներ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150մգ,                                                                                                                բլիստերում (14/1x14/, 56/4x14/)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Գեդեոն Ռիխտեր-ՌՈՒՍ ԲԸ, Լեսնայա փ. 40, Շուվոյե,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Ռուսաստան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02.08.2016 15.12.2020</w:t>
            </w:r>
          </w:p>
        </w:tc>
      </w:tr>
      <w:tr>
        <w:trPr>
          <w:trHeight w:val="2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Պրեգաբալին-Ռիխտեր                                                                             Pregabalin-Richter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դեղապատիճներ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 xml:space="preserve">300մգ,                                                                                                              բլիստերում (14/1x14/, 56/4x14/)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Գեդեոն Ռիխտեր-ՌՈՒՍ ԲԸ, Լեսնայա փ. 40, Շուվոյե, Մոսկվայի շրջան, Եգորիևսկի նահանգ, 1403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Ռուսաստան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eastAsia="ru-RU"/>
              </w:rPr>
              <w:t>02.08.2016 15.12.2020</w:t>
            </w:r>
          </w:p>
        </w:tc>
      </w:tr>
    </w:tbl>
    <w:p>
      <w:pPr>
        <w:pStyle w:val="Normal"/>
        <w:ind w:firstLine="720"/>
        <w:jc w:val="center"/>
        <w:rPr>
          <w:rFonts w:ascii="GHEA Grapalat" w:hAnsi="GHEA Grapalat" w:eastAsia="Times New Roman" w:cs="Sylfaen"/>
          <w:color w:val="000000"/>
          <w:lang w:val="hy-AM"/>
        </w:rPr>
      </w:pPr>
      <w:r>
        <w:rPr>
          <w:rFonts w:eastAsia="Times New Roman" w:cs="Sylfaen" w:ascii="GHEA Grapalat" w:hAnsi="GHEA Grapalat"/>
          <w:color w:val="000000"/>
          <w:lang w:val="hy-AM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4. Նախագծի մշակման գործընթացում ներգրավված ինստիտուտները և  անձինք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Իրավական ակտի նախագիծը մշակվել է ՀՀ առողջապահության նախարարության աշխատակազմի դեղորայքային քաղաքականության և բժշկական տեպնոլոգիաների վարչության, Հայաստանի Հանրապետության առողջապահության նախարարության «Ակադեմիկոս Էմիլ Գաբրիելյանի անվան դեղերի և բժշկական տեխնոլոգիաների փորձագիտական կենտրոն» ՓԲԸ-ի և Հայաստանի Հանրապետության առողջապահության նախարարության աշխատակազմի իրավաբանական վարչության կողմից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5. Ակնկալվող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արդյունքը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Նախագծի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ընդունմամբ</w:t>
      </w:r>
      <w:r>
        <w:rPr>
          <w:rFonts w:eastAsia="Times New Roman" w:cs="Times Armenian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նարավոր</w:t>
      </w:r>
      <w:r>
        <w:rPr>
          <w:rFonts w:eastAsia="Times New Roman" w:cs="Times Armenian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կլինի</w:t>
      </w:r>
      <w:r>
        <w:rPr>
          <w:rFonts w:eastAsia="Times New Roman" w:cs="Times Armenian" w:ascii="GHEA Grapalat" w:hAnsi="GHEA Grapalat"/>
          <w:sz w:val="24"/>
          <w:szCs w:val="24"/>
          <w:lang w:val="af-ZA" w:eastAsia="ru-RU"/>
        </w:rPr>
        <w:t xml:space="preserve"> իրականացնել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Times Armenian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նրապետություն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 նշված դեղերի նկատմամբ շրջանառության վերահսկում, </w:t>
      </w:r>
      <w:r>
        <w:rPr>
          <w:rFonts w:cs="Calibri" w:ascii="GHEA Grapalat" w:hAnsi="GHEA Grapalat"/>
          <w:sz w:val="24"/>
          <w:szCs w:val="24"/>
          <w:lang w:val="hy-AM"/>
        </w:rPr>
        <w:t>մասնավորապես` դեղի դուրս գրման և դեղատնից բա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>թողման գործընթացներ,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ինչը կբերի բնակչ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առողջության և անվտանգության ապահովմանը: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cs="Sylfae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HEA Grapalat" w:hAnsi="GHEA Grapalat" w:eastAsia="Calibri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ataurixml">
    <w:name w:val="satauri_xml"/>
    <w:basedOn w:val="Normal"/>
    <w:qFormat/>
    <w:pPr>
      <w:autoSpaceDE w:val="false"/>
      <w:spacing w:lineRule="atLeast" w:line="240" w:before="240" w:after="120"/>
      <w:ind w:firstLine="283"/>
      <w:jc w:val="center"/>
    </w:pPr>
    <w:rPr>
      <w:rFonts w:ascii="Sylfaen" w:hAnsi="Sylfaen" w:eastAsia="Times New Roman" w:cs="Sylfaen"/>
      <w:b/>
      <w:bCs/>
      <w:sz w:val="24"/>
      <w:szCs w:val="24"/>
      <w:lang w:val="en-US"/>
    </w:rPr>
  </w:style>
  <w:style w:type="paragraph" w:styleId="Ckhrilixml">
    <w:name w:val="ckhrili_xml"/>
    <w:basedOn w:val="Normal"/>
    <w:qFormat/>
    <w:pPr>
      <w:autoSpaceDE w:val="false"/>
      <w:spacing w:lineRule="atLeast" w:line="240" w:before="0" w:after="0"/>
    </w:pPr>
    <w:rPr>
      <w:rFonts w:ascii="Sylfaen" w:hAnsi="Sylfaen" w:eastAsia="Times New Roman" w:cs="Sylfae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5:51:00Z</dcterms:created>
  <dc:creator>USER</dc:creator>
  <dc:description/>
  <cp:keywords/>
  <dc:language>en-US</dc:language>
  <cp:lastModifiedBy>User Pharm3</cp:lastModifiedBy>
  <cp:lastPrinted>2017-02-09T10:59:00Z</cp:lastPrinted>
  <dcterms:modified xsi:type="dcterms:W3CDTF">2017-05-15T07:57:00Z</dcterms:modified>
  <cp:revision>18</cp:revision>
  <dc:subject/>
  <dc:title/>
</cp:coreProperties>
</file>