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ՆԱԽԱԳԻԾ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ՀԱՅԱՍՏԱՆԻ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ՀԱՆՐԱՊԵՏՈՒԹՅԱՆ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ԿԱՌԱՎԱՐՈՒԹՅՈՒՆ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Ր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Շ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ՈՒ</w:t>
      </w:r>
      <w:r>
        <w:rPr>
          <w:rStyle w:val="StrongEmphasis"/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Style w:val="StrongEmphasis"/>
          <w:rFonts w:eastAsia="Times New Roman" w:cs="Sylfaen" w:ascii="GHEA Grapalat" w:hAnsi="GHEA Grapalat"/>
          <w:sz w:val="24"/>
          <w:szCs w:val="24"/>
          <w:lang w:val="hy-AM" w:eastAsia="en-GB"/>
        </w:rPr>
        <w:t>Մ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Courier New" w:ascii="Courier New" w:hAnsi="Courier New"/>
          <w:sz w:val="24"/>
          <w:szCs w:val="24"/>
          <w:lang w:val="hy-AM" w:eastAsia="en-GB"/>
        </w:rPr>
        <w:t> </w:t>
      </w:r>
    </w:p>
    <w:p>
      <w:pPr>
        <w:pStyle w:val="NormalWeb"/>
        <w:shd w:fill="FFFFFF" w:val="clear"/>
        <w:spacing w:before="0" w:after="0"/>
        <w:ind w:left="0" w:hanging="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hy-AM" w:eastAsia="en-GB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«      » _______________ 2016 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 xml:space="preserve">թվականի </w:t>
      </w:r>
      <w:r>
        <w:rPr>
          <w:rFonts w:eastAsia="Times New Roman" w:cs="GHEA Grapalat" w:ascii="GHEA Grapalat" w:hAnsi="GHEA Grapalat"/>
          <w:sz w:val="24"/>
          <w:szCs w:val="24"/>
          <w:lang w:val="hy-AM" w:eastAsia="en-GB"/>
        </w:rPr>
        <w:t xml:space="preserve"> N ______ -</w:t>
      </w: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  <w:t>Ն</w:t>
      </w:r>
    </w:p>
    <w:p>
      <w:pPr>
        <w:pStyle w:val="NormalWeb"/>
        <w:shd w:fill="FFFFFF" w:val="clear"/>
        <w:spacing w:before="0" w:after="0"/>
        <w:ind w:left="0" w:hanging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Web"/>
        <w:shd w:fill="FFFFFF" w:val="clear"/>
        <w:spacing w:before="0" w:after="0"/>
        <w:ind w:left="0" w:hanging="0"/>
        <w:contextualSpacing/>
        <w:rPr>
          <w:rFonts w:ascii="GHEA Grapalat" w:hAnsi="GHEA Grapalat" w:eastAsia="Times New Roman" w:cs="Sylfaen"/>
          <w:sz w:val="24"/>
          <w:szCs w:val="24"/>
          <w:lang w:val="hy-AM" w:eastAsia="en-GB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en-GB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«Դեղերի մասին» Հայաստանի Հանրապետության օրենքի 3-րդ հոդվածի 1-ին մասի 33-րդ կետին համապատասխ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որոշում է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.</w:t>
      </w:r>
    </w:p>
    <w:p>
      <w:pPr>
        <w:pStyle w:val="NormalWeb"/>
        <w:spacing w:lineRule="auto" w:line="360" w:before="0" w:after="0"/>
        <w:ind w:left="0" w:firstLine="708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Հաստատել Հայաստանի Հանրապետությունում գործող դեղագրքերի ցանկը` համաձայն հավելվածի:</w:t>
      </w:r>
    </w:p>
    <w:p>
      <w:pPr>
        <w:pStyle w:val="Mechtex"/>
        <w:tabs>
          <w:tab w:val="clear" w:pos="708"/>
          <w:tab w:val="left" w:pos="426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ab/>
        <w:tab/>
        <w:t>2. Սույ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րոշում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պաշտոնական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րապարակմ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օրվան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ջորդող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 xml:space="preserve"> տասներորդ օրը:</w:t>
      </w:r>
    </w:p>
    <w:p>
      <w:pPr>
        <w:pStyle w:val="NormalWeb"/>
        <w:spacing w:lineRule="auto" w:line="360" w:before="0" w:after="0"/>
        <w:ind w:left="1571" w:hanging="0"/>
        <w:contextualSpacing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վելված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Հ կառավարության 2016 թվականի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_________________ </w:t>
      </w:r>
      <w:r>
        <w:rPr>
          <w:rFonts w:cs="Calibri" w:ascii="GHEA Grapalat" w:hAnsi="GHEA Grapalat"/>
          <w:b/>
          <w:sz w:val="24"/>
          <w:szCs w:val="24"/>
          <w:lang w:val="hy-AM"/>
        </w:rPr>
        <w:t>N__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___-Ն որոշմ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ՑԱՆԿ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 w:before="0" w:after="0"/>
        <w:ind w:left="7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Եվրոպական դեղագիրք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 w:before="0" w:after="0"/>
        <w:ind w:left="7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Եվրոպական միության անդամ երկրի դեղագիր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 w:before="0" w:after="0"/>
        <w:ind w:left="7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մերիկայի Միացյալ Նահանգների դեղագիր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 w:before="0" w:after="0"/>
        <w:ind w:left="72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Միջազգային դեղագիր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 w:before="0" w:after="0"/>
        <w:ind w:left="720" w:firstLine="567"/>
        <w:rPr>
          <w:rFonts w:ascii="GHEA Grapalat" w:hAnsi="GHEA Grapalat" w:eastAsia="Times New Roman" w:cs="Sylfaen"/>
          <w:sz w:val="24"/>
          <w:szCs w:val="24"/>
          <w:lang w:val="en-US"/>
        </w:rPr>
      </w:pPr>
      <w:r>
        <w:rPr>
          <w:rFonts w:eastAsia="Times New Roman" w:cs="Sylfaen" w:ascii="GHEA Grapalat" w:hAnsi="GHEA Grapalat"/>
          <w:sz w:val="24"/>
          <w:szCs w:val="24"/>
        </w:rPr>
        <w:t>Գերմանական հոմեոպաթային դեղագիրք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en-US" w:eastAsia="ru-RU"/>
        </w:rPr>
      </w:r>
    </w:p>
    <w:p>
      <w:pPr>
        <w:pStyle w:val="NormalWeb"/>
        <w:spacing w:before="0" w:after="0"/>
        <w:ind w:left="720" w:firstLine="375"/>
        <w:contextualSpacing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Ի Մ Ն Ա Վ Ո Ր ՈՒ 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ՀԱՅԱՍՏԱՆԻ ՀԱՆՐԱՊԵՏՈՒԹՅԱՆ  ԿԱՌԱՎԱՐՈՒԹՅԱՆ ՈՐՈՇՄԱՆ ՆԱԽԱԳԾԻ ԸՆԴՈՒՆՄԱՆ ԱՆՀՐԱԺԵՇՏՈՒԹՅԱՆ ՎԵՐԱԲԵՐՅԱԼ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Իրավակ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տի ընդունման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նհրաժեշտությունը</w:t>
      </w:r>
      <w:r>
        <w:rPr>
          <w:rFonts w:eastAsia="Times New Roman" w:cs="Times Armenian" w:ascii="GHEA Grapalat" w:hAnsi="GHEA Grapalat"/>
          <w:b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35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ագիրք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ֆարմակոպե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)`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ագրքայ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ոդված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րան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բաղադրատարր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որակ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վերլուծ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սկ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մեթոդ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չափորոշիչ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ահանջ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ժողոված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, որտեղ նկարագրված են</w:t>
      </w:r>
      <w:r>
        <w:rPr>
          <w:rFonts w:eastAsia="Times New Roman" w:cs="Sylfaen" w:ascii="Sylfaen" w:hAnsi="Sylfaen"/>
          <w:color w:val="00000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րան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բաղադրատարր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որակ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ցուցանիշ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սկ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մեթոդները: 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անրապետությու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արտադրվող և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կիրառ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երի, դրան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ակտի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օժանդակ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բաղադրատարր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տարայ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խցանափակ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նյութ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որակ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ետ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համապատասխ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դեղագր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ահանջներին:</w:t>
      </w:r>
      <w:r>
        <w:rPr>
          <w:rFonts w:eastAsia="Times New Roman" w:cs="Sylfaen" w:ascii="Sylfaen" w:hAnsi="Sylfaen"/>
          <w:color w:val="000000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աստանի Հանրապետությունում կարող են գրանցվել, արտադրվել, իրացվել միայն որակի միանման պահանջներին համապատասխանող դեղեր: Այդ միասնականությունը ապահովվում է նաև գործող դեղագրքերի ցանկը հաստատելու միջոցով, քանի որ ցանկում ընդգրկված դեղագրքերը միջազգայնորեն ներդաշնակեցված են և պարունակում են դեղի որակի նկատմամբ համարժեք պահանջներ, ներառյալ՝ միասնական չափման միավորներ, ընդհանուր պահանջներ որակի հսկման լաբորատորիաների սարքերի, սարքավորումների նկատմամբ, ընդհանուր պահանջներ ֆիզիկական,  ֆիզիկաքիմիական, քիմիական, կենսաբանական և այլ վերլուծության մեթոդների նկատմամբ, ինչպես նաև միանման պահանջներ ստանդարտ նմուշների նկատմամբ: </w:t>
      </w:r>
    </w:p>
    <w:p>
      <w:pPr>
        <w:pStyle w:val="Normal"/>
        <w:spacing w:lineRule="auto" w:line="360" w:before="0" w:after="0"/>
        <w:ind w:firstLine="35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»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իծը (այսուհետ` Նախագիծ) մշակվել է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Դեղերի մասին» Հայաստանի Հանրապետության 2016 թվականի մայիսի   17-ի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-86-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3-րդ հոդվածի 1-ին մասի 33-րդ կետ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իման վրա և ի կատարումն ՀՀ վարչապետի 2016 թվականի </w:t>
      </w:r>
      <w:r>
        <w:rPr>
          <w:rFonts w:cs="Sylfaen" w:ascii="GHEA Grapalat" w:hAnsi="GHEA Grapalat"/>
          <w:spacing w:val="-4"/>
          <w:sz w:val="24"/>
          <w:szCs w:val="24"/>
          <w:lang w:val="pt-BR"/>
        </w:rPr>
        <w:t xml:space="preserve"> օգոստոս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pt-BR"/>
        </w:rPr>
        <w:t>11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 xml:space="preserve">-ի     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N 736-Ա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որոշման հավելվածի 1-ին կետի և պայմանավորված է Հայաստանի Հանրապետությունում գործող դեղագրքերի ցանկը սահմանելու անհրաժեշտությամբ: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Ընթացիկ իրավիճակը և խնդիրները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Style w:val="StrongEmphasis"/>
          <w:rFonts w:cs="Sylfaen" w:ascii="GHEA Grapalat" w:hAnsi="GHEA Grapalat"/>
          <w:sz w:val="24"/>
          <w:szCs w:val="24"/>
          <w:shd w:fill="FFFFFF" w:val="clear"/>
          <w:lang w:val="hy-AM"/>
        </w:rPr>
        <w:t>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ախագծի մշակման անհրաժեշտությունը պայմանավորված է այն հանգամանքով, որ 2016 թվականի դեկտեմբերի 15-ին ուժի մեջ է մտն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Դեղերի մասին» Հայաստանի Հանրապետության 2016 թվականի մայիսի   17-ի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-86-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ը, որի 3-րդ հոդվածի 1-ին մասի 33-րդ կետի համաձայն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Հայաստանի Հանրապետությունում գործող դեղագրքերի ցանկը հաստատում է Հայաստանի Հանրապետության կառավարությունը: Ներկայումս Հայաստանի Հանրապետությունում գործող դեղագրքերը սահմանված են ՀՀ կառավարությա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001 թվականի</w:t>
      </w:r>
      <w:r>
        <w:rPr>
          <w:rFonts w:cs="Courier New" w:ascii="Courier New" w:hAnsi="Courier New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պրիլի 25-ի N 347 որոշմամբ հաստատված դեղերի պետական գրանցման կարգի 6-րդ կետում, սակայն նշված որոշումն ուժը կորցր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ճանաչելը ներառված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երի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 Հանրապետության օրենքի կիրարկումն ապահովող միջոցառումների ցան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: Նման իրավիճակում խնդիր է առաջանում սահմանելու Հայաստանի Հանրապետությունում գործող դեղագրքերի ցանկը ՀՀ կառավարության նոր նորմատիվ որոշմամբ: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Web"/>
        <w:spacing w:before="0" w:after="0"/>
        <w:ind w:left="0" w:firstLine="567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</w:p>
    <w:p>
      <w:pPr>
        <w:pStyle w:val="NormalWeb"/>
        <w:spacing w:before="0" w:after="0"/>
        <w:ind w:left="0" w:firstLine="567"/>
        <w:contextualSpacing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Կարգավորման նպատակը և բնույթը.</w:t>
      </w:r>
    </w:p>
    <w:p>
      <w:pPr>
        <w:pStyle w:val="NormalWeb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Նախագծի նպատակն է սահմանել Հայաստանի Հանրապետությունում գործող այն դեղագրքերի ցանկը, որոնցով սահմանվում են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դեղագրքային հոդվածների, դեղերի և դրանց բաղադրատարրերի որակը վերլուծելու, հսկելու մեթոդների և այլ չափորոշիչ պահանջներ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highlight w:val="yellow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highlight w:val="yellow"/>
          <w:shd w:fill="FFFFFF" w:val="clear"/>
          <w:lang w:val="hy-AM"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և անձինք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Իրավական ակտի նախագիծը մշակվել է Հայաստանի Հանրապետության առողջապահության նախարարության կողմից:</w:t>
      </w:r>
    </w:p>
    <w:p>
      <w:pPr>
        <w:pStyle w:val="Normal"/>
        <w:spacing w:lineRule="auto" w:line="360" w:before="0" w:after="0"/>
        <w:ind w:left="-207" w:hanging="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արդյունքը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Նախագծի ընդունման արդյունքում ակնկալվում է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սկողական մեխանիզմներ սահմանել Հայաստանի Հանրապետությունում դեղերի և դրանց բաղադրատարրերի չափորոշիչ պահանջների պահպանման նկատմամբ` բացառելով Հայաստանի Հանրապետությունում անորակ և չափորոշիչ պահանջներին չբավարարող դեղերի և դրանց բաղադրատարրերի առկայությունը: 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ՀՀ ԿԱՌԱՎԱՐՈՒԹՅԱՆ ՈՐՈՇՄԱՆ ՆԱԽԱԳԾԻ ԸՆԴՈՒՆՄԱՆ ԿԱՊԱԿՑՈՒԹՅԱՄԲ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/>
      </w:pP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»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915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 ՀՀ ԿԱՌԱՎԱՐՈՒԹՅԱՆ ՈՐՈՇՄԱՆ ՆԱԽԱԳԾԻ ԸՆԴՈՒՆՄԱՆ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ԱՌՆՉՈՒԹՅԱՄԲ  ՆՈՐ ԻՐԱՎԱԿԱՆ ԱԿՏԵՐԻ ԸՆԴՈՒՆՄԱՆ ԿԱՄ ԱՅԼ ԻՐԱՎԱԿԱՆ ԱԿՏԵՐՈՒՄ ՓՈՓՈԽՈՒԹՅՈՒՆՆԵՐ ԿԱՏԱՐԵԼՈՒ  ԱՆՀՐԱԺԵՇՏՈՒԹՅԱՆ ՄԱՍԻՆ</w:t>
      </w:r>
    </w:p>
    <w:p>
      <w:pPr>
        <w:pStyle w:val="Normal"/>
        <w:spacing w:lineRule="auto" w:line="360" w:before="0" w:after="0"/>
        <w:ind w:firstLine="851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-207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յաստանի Հանրապետությունում գործող դեղագրքերի ցանկը հաստատելու մասին</w:t>
      </w:r>
      <w:r>
        <w:rPr>
          <w:rStyle w:val="StrongEmphasis"/>
          <w:rFonts w:cs="Sylfaen" w:ascii="GHEA Grapalat" w:hAnsi="GHEA Grapalat"/>
          <w:b w:val="false"/>
          <w:sz w:val="24"/>
          <w:szCs w:val="24"/>
          <w:shd w:fill="FFFFFF" w:val="clear"/>
          <w:lang w:val="hy-AM"/>
        </w:rPr>
        <w:t xml:space="preserve">» Հայաստանի Հանրապետության կառավարության որոշմ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գ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ընդունման կապակցությամբ այլ իրավական ակտի ընդունման անհրաժեշտություն չկա:</w:t>
      </w:r>
    </w:p>
    <w:p>
      <w:pPr>
        <w:pStyle w:val="Normal"/>
        <w:spacing w:lineRule="auto" w:line="360" w:before="0" w:after="20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ylfae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  <w:b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GHEA Grapalat" w:hAnsi="GHEA Grapalat" w:eastAsia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1:00Z</dcterms:created>
  <dc:creator>User law-3</dc:creator>
  <dc:description/>
  <cp:keywords/>
  <dc:language>en-US</dc:language>
  <cp:lastModifiedBy>a_mkrtchyan</cp:lastModifiedBy>
  <cp:lastPrinted>2016-12-05T16:02:00Z</cp:lastPrinted>
  <dcterms:modified xsi:type="dcterms:W3CDTF">2016-12-05T13:36:00Z</dcterms:modified>
  <cp:revision>17</cp:revision>
  <dc:subject/>
  <dc:title/>
</cp:coreProperties>
</file>