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ԱՌԱՋԱՐԿՈՒԹՅՈՒՆՆԵՐ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ՔՐԵԱԿԱՆ ԴԱՏԱՎԱՐՈՒԹՅԱՆ ՕՐԵՆՍԳՐՔԻ ՆԱԽԱԳԾՈՒՄ</w:t>
      </w:r>
    </w:p>
    <w:p>
      <w:pPr>
        <w:pStyle w:val="Normal"/>
        <w:spacing w:lineRule="auto" w:line="360" w:before="0" w:after="72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ԼՐԱՑՈՒՄՆԵՐ ԵՎ ՓՈՓՈԽՈՒԹՅՈՒՆՆԵՐ ԿԱՏԱՐԵԼՈՒ</w:t>
      </w:r>
    </w:p>
    <w:p>
      <w:pPr>
        <w:pStyle w:val="Normal"/>
        <w:spacing w:lineRule="auto" w:line="360" w:before="0" w:after="48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Courier New" w:ascii="Courier New" w:hAnsi="Courier New"/>
          <w:b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քրեական դատավարության օրենսգրքի նախագծի (այսուհետ՝ Նախագիծ)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hy-AM"/>
        </w:rPr>
        <w:footnoteReference w:id="2"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6-րդ հոդվածի 12-րդ կետը «հեատքաննիչը» բառից հետո լրացնել «, իսկ «Քրեական գործերով իրավական օգնության մասին» ՀՀ օրենքով սահմանված դեպքերում՝ ՀՀ արդարադատության նախարարությունը» բառերով:</w:t>
      </w:r>
    </w:p>
    <w:p>
      <w:pPr>
        <w:pStyle w:val="Normal"/>
        <w:spacing w:lineRule="auto" w:line="360" w:before="0" w:after="480"/>
        <w:ind w:firstLine="72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.</w:t>
      </w:r>
      <w:r>
        <w:rPr>
          <w:rFonts w:cs="Courier New" w:ascii="Courier New" w:hAnsi="Courier New"/>
          <w:b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Նախագծի 18-րդ հոդվածի 2-րդ մասը «հետաքննության մարմինը» բառերից հետո լրացնել «, իսկ «Քրեական գործերով իրավական օգնության մասին» ՀՀ օրենքով սահմանված դեպքերում՝ նաև ՀՀ արդարադատության նախարարությունը» բառեր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.</w:t>
      </w:r>
      <w:r>
        <w:rPr>
          <w:rFonts w:cs="Courier New" w:ascii="Courier New" w:hAnsi="Courier New"/>
          <w:b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Նախագծի 108-րդ հոդվածի 1-ին մասը լրացնել հետևյալ բովան</w:t>
        <w:softHyphen/>
        <w:t>դա</w:t>
        <w:softHyphen/>
        <w:t>կությամբ չորրորդ կետով.</w:t>
      </w:r>
    </w:p>
    <w:p>
      <w:pPr>
        <w:pStyle w:val="Normal"/>
        <w:spacing w:lineRule="auto" w:line="360" w:before="0" w:after="480"/>
        <w:ind w:firstLine="72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4) հանձնման ենթակա անձի կամ այն անձի, ում գործով վարույթը փոխանցվել է օտարերկրյա պետությունից:»:</w:t>
      </w:r>
    </w:p>
    <w:p>
      <w:pPr>
        <w:pStyle w:val="Normal"/>
        <w:spacing w:lineRule="auto" w:line="360" w:before="0" w:after="48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4.</w:t>
      </w:r>
      <w:r>
        <w:rPr>
          <w:rFonts w:cs="Courier New" w:ascii="Courier New" w:hAnsi="Courier New"/>
          <w:b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Նախագծի 115-րդ հոդվածի 2-րդ մասում «նպատակով» բառը փոխարինել «կամ հանձնման ենթակա անձի նկատմամբ քրեական հետապնդում իրականացնելու կամ օտարերկրյա պետության դատավճիռն ի կատար ածելու նպատակով» բառեր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5.</w:t>
      </w:r>
      <w:r>
        <w:rPr>
          <w:rFonts w:cs="Courier New" w:ascii="Courier New" w:hAnsi="Courier New"/>
          <w:b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Նախագծի 119-րդ հոդվածի 3-րդ մասը լրացնել հետևյալ բովան</w:t>
        <w:softHyphen/>
        <w:t>դա</w:t>
        <w:softHyphen/>
        <w:t>կությամբ հինգերորդ կետով.</w:t>
      </w:r>
    </w:p>
    <w:p>
      <w:pPr>
        <w:pStyle w:val="Normal"/>
        <w:spacing w:lineRule="auto" w:line="360" w:before="0" w:after="48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5) ինն ամիս՝ հանձնման նպատակով կալանք կիրառելու դեպքում:»: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7.</w:t>
      </w:r>
      <w:r>
        <w:rPr>
          <w:rFonts w:cs="Courier New" w:ascii="Courier New" w:hAnsi="Courier New"/>
          <w:b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խագծի 390-րդ հոդվածը լրացնել հետևյալ բովանդակության 13.1 կետով. </w:t>
      </w:r>
    </w:p>
    <w:p>
      <w:pPr>
        <w:pStyle w:val="Normal"/>
        <w:spacing w:lineRule="auto" w:line="360" w:before="0" w:after="48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հանձնման նպատակով ժամանակավոր կալանավորելու, հանձնաման նպատակով կալանավորելու, ՀՀ գլխավոր դատախազության և ՀՀ արդարադատության նախարարաության կողմից կայացված հանձնումը թույլատրելու մասին, ինչպես նաև ՀՀ արդարադատության նախարարության կողմից կայացված սատապարտյալների փոխանցումը թույլատրելու վերաբերյալ որոշումները:»: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</w:rPr>
        <w:t>8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cs="Courier New" w:ascii="Courier New" w:hAnsi="Courier New"/>
          <w:b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խագծի 394-րդ հոդվածը լրացնել հետևյալ բովանդակության 3.1 կետով. </w:t>
      </w:r>
    </w:p>
    <w:p>
      <w:pPr>
        <w:pStyle w:val="Normal"/>
        <w:spacing w:lineRule="auto" w:line="360" w:before="0" w:after="48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հանձնման նպատակով ժամանակավոր կալանավորելու, հանձնաման նպատակով կալանավորելու, ՀՀ գլխավոր դատախազության և ՀՀ արդարադատության նախարարաության կողմից կայացված հանձնումը թույլատրելու մասին, ինչպես նաև ՀՀ արդարադատության նախարարության կողմից կայացված սատապարտյալների փոխանցումը թույլատրելու վերաբերյալ որոշումները:»:</w:t>
      </w:r>
    </w:p>
    <w:p>
      <w:pPr>
        <w:pStyle w:val="Normal"/>
        <w:spacing w:lineRule="auto" w:line="360" w:before="0" w:after="48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480"/>
        <w:ind w:firstLine="72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</w:rPr>
        <w:t>9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cs="Courier New" w:ascii="Courier New" w:hAnsi="Courier New"/>
          <w:b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Նախագծի 466-րդ հոդվածի 16-րդ մասը «կորցրած չեն ճանաչվում» բառերից հետո լրացնել «մինչև «Քրեական գործերով իրավական օգնության մասին» ՀՀ օրենքի ուժի մեջ մտնելը» բառերով:</w:t>
      </w:r>
    </w:p>
    <w:p>
      <w:pPr>
        <w:pStyle w:val="Normal"/>
        <w:spacing w:lineRule="auto" w:line="360" w:before="0" w:after="48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parliament.am/draft_docs5/K-084lr_19102016.pdf</w:t>
        </w:r>
      </w:hyperlink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arliament.am/draft_docs5/K-084lr_19102016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9:00Z</dcterms:created>
  <dc:creator>Anahit Harutyunyan</dc:creator>
  <dc:description/>
  <dc:language>en-US</dc:language>
  <cp:lastModifiedBy>N-Avetisyan</cp:lastModifiedBy>
  <dcterms:modified xsi:type="dcterms:W3CDTF">2017-04-19T08:19:00Z</dcterms:modified>
  <cp:revision>2</cp:revision>
  <dc:subject/>
  <dc:title/>
</cp:coreProperties>
</file>