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630"/>
      </w:tblGrid>
      <w:tr>
        <w:trPr>
          <w:trHeight w:val="1871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firstLine="72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Ր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Ւ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&lt;&lt;Պետ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գույք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մասնավորեցմ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2006-2007 թվականներ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ծրագր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մաս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>&gt;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&gt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fr-FR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Հանրապետ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օրենքում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լրացում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կատարելու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մաս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>&gt;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&gt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ՀՀ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օրենք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ընդունման</w:t>
            </w:r>
          </w:p>
        </w:tc>
      </w:tr>
      <w:tr>
        <w:trPr>
          <w:trHeight w:val="6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b/>
                <w:lang w:val="af-ZA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Անհրաժեշտությունը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GHEA Grapalat" w:hAnsi="GHEA Grapalat" w:cs="GHEA Grapalat"/>
                <w:i w:val="false"/>
                <w:i w:val="false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eastAsia="hy-AM"/>
              </w:rPr>
              <w:t xml:space="preserve">        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&lt;Պետակ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գույք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2017-2020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թվականների</w:t>
            </w:r>
            <w:r>
              <w:rPr>
                <w:rFonts w:cs="Courier New" w:ascii="Courier New" w:hAnsi="Courier New"/>
                <w:bCs/>
                <w:sz w:val="22"/>
                <w:szCs w:val="22"/>
                <w:lang w:eastAsia="hy-AM"/>
              </w:rPr>
              <w:t> 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ծրագ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մասին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&gt;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ՀՀ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օրենք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նախագծ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 /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այսուհետ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eastAsia="hy-AM"/>
              </w:rPr>
              <w:t>Ծրագիր</w:t>
            </w:r>
            <w:r>
              <w:rPr>
                <w:rFonts w:cs="Arial" w:ascii="GHEA Grapalat" w:hAnsi="GHEA Grapalat"/>
                <w:bCs/>
                <w:sz w:val="22"/>
                <w:szCs w:val="22"/>
                <w:lang w:eastAsia="hy-AM"/>
              </w:rPr>
              <w:t xml:space="preserve">/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մշակումը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բխում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է</w:t>
            </w:r>
            <w:r>
              <w:rPr>
                <w:rStyle w:val="BodyTextChar"/>
                <w:rFonts w:cs="GHEA Grapalat" w:ascii="GHEA Grapalat" w:hAnsi="GHEA Grapalat"/>
                <w:i w:val="false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&lt;Պետակ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գույքի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մասնավորեցմ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մասի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&gt;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ՀՀ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օրենքի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ՀՀ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կառավարությ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29.04.2010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թ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>.-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ի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&lt;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Պետակ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գույքի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կառավարումը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համակարգելու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մասի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&gt;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թիվ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474-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Նորոշմ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պահանջներից</w:t>
            </w:r>
            <w:r>
              <w:rPr>
                <w:rStyle w:val="Emphasis"/>
                <w:rFonts w:cs="Courier New" w:ascii="Courier New" w:hAnsi="Courier New"/>
                <w:i w:val="false"/>
                <w:sz w:val="22"/>
                <w:szCs w:val="22"/>
                <w:lang w:val="fr-FR"/>
              </w:rPr>
              <w:t> 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iCs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րագրի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շակմա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իմք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նդիսացել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և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fr-FR"/>
              </w:rPr>
              <w:t xml:space="preserve">2016 թվականի դեկտեմբերի 15-ի </w:t>
            </w:r>
            <w:r>
              <w:rPr>
                <w:rFonts w:eastAsia="Calibri" w:cs="GHEA Grapalat" w:ascii="GHEA Grapalat" w:hAnsi="GHEA Grapalat"/>
                <w:iCs/>
                <w:sz w:val="22"/>
                <w:szCs w:val="22"/>
              </w:rPr>
              <w:t>ՀՀ կառավարության N29.7/[385430]-16 N50 նիստի արձանագրության 2 կետով տրված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 հանձնարարականի</w:t>
            </w:r>
            <w:r>
              <w:rPr>
                <w:rFonts w:cs="Arial" w:ascii="GHEA Grapalat" w:hAnsi="GHEA Grapalat"/>
                <w:spacing w:val="-8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կատարման</w:t>
            </w:r>
            <w:r>
              <w:rPr>
                <w:rFonts w:cs="Arial" w:ascii="GHEA Grapalat" w:hAnsi="GHEA Grapalat"/>
                <w:spacing w:val="-8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2"/>
                <w:szCs w:val="22"/>
                <w:lang w:val="fr-FR"/>
              </w:rPr>
              <w:t>արդյունքում</w:t>
            </w:r>
            <w:r>
              <w:rPr>
                <w:rFonts w:eastAsia="Calibri" w:cs="GHEA Grapalat" w:ascii="GHEA Grapalat" w:hAnsi="GHEA Grapalat"/>
                <w:sz w:val="22"/>
                <w:szCs w:val="22"/>
              </w:rPr>
              <w:t xml:space="preserve"> մի շարք ՀՀ գերատեսչությունների կողմից ներկայացված առաջարկությունները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80" w:leader="none"/>
                <w:tab w:val="left" w:pos="450" w:leader="none"/>
              </w:tabs>
              <w:ind w:left="0" w:hanging="0"/>
              <w:rPr>
                <w:rFonts w:ascii="GHEA Grapalat" w:hAnsi="GHEA Grapalat" w:cs="Arial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Ընթացիկ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իրավիճակը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խնդիրնե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ը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GHEA Grapalat" w:hAnsi="GHEA Grapalat" w:cs="Arial"/>
                <w:color w:val="000000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Մանավորեցմ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ոլորտում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համապատասխ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բարեփոխումների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2"/>
                <w:szCs w:val="22"/>
                <w:lang w:val="fr-FR"/>
              </w:rPr>
              <w:t>իրականացման</w:t>
            </w:r>
            <w:r>
              <w:rPr>
                <w:rStyle w:val="Emphasis"/>
                <w:rFonts w:cs="Arial" w:ascii="GHEA Grapalat" w:hAnsi="GHEA Grapalat"/>
                <w:i w:val="false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մասնակց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ռևտր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կազմակերպ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արդյունավե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բարձրա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նպատակով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ընդունել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ժամկետային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նո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ծրագիր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որոով</w:t>
            </w:r>
            <w:r>
              <w:rPr>
                <w:rFonts w:cs="GHEA Grapalat" w:ascii="GHEA Grapalat" w:hAnsi="GHEA Grapalat"/>
                <w:color w:val="80808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սահմանվում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ե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մասնավորեցմա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ընթացիկ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փուլ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նպատակները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նախապատվությունը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սահմանափակումները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tabs>
                <w:tab w:val="clear" w:pos="708"/>
                <w:tab w:val="left" w:pos="180" w:leader="none"/>
                <w:tab w:val="left" w:pos="450" w:leader="none"/>
              </w:tabs>
              <w:ind w:left="0" w:firstLine="720"/>
              <w:rPr>
                <w:rFonts w:ascii="GHEA Grapalat" w:hAnsi="GHEA Grapalat" w:cs="Arial"/>
                <w:lang w:val="fr-FR" w:eastAsia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Ծրագրի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մաս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կազմ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2017-2020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թվականների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առաջարկվող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պետակ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բաժնեմաս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ունեցող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ընկերությունների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օբյեկտների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fr-FR" w:eastAsia="hy-AM"/>
              </w:rPr>
              <w:t>(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այդ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թվում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`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նախորդ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ծրագրերում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eastAsia="hy-AM"/>
              </w:rPr>
              <w:t>ընդգրկված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fr-FR" w:eastAsia="hy-AM"/>
              </w:rPr>
              <w:t>)&gt;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fr-FR"/>
              </w:rPr>
              <w:t>&gt;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թիվ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 </w:t>
            </w:r>
            <w:r>
              <w:rPr>
                <w:rFonts w:cs="GHEA Grapalat" w:ascii="GHEA Grapalat" w:hAnsi="GHEA Grapalat"/>
                <w:sz w:val="22"/>
                <w:szCs w:val="22"/>
              </w:rPr>
              <w:t>ցանկ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տե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դգրկ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նոր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ռաջարկվող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բաժնեմ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ընկե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(որոնց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հնգանիշ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ծածկագրերը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սկսվում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ե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901-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ով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)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մասնավորեցմա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նախորդ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ծրագրերում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ընդգրկված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չմասնավորեցված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պետ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բաժնեմա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ունեց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ընկե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, մասնավորեցմա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օբյեկտները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ցանկում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ընդգրկվել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ԱԺ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ում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գտնվող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չքնարկված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, մասանվորեցմա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ծրագրում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ընդգկելու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վերաբերյալ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օրենքների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նախագծերում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ընդգրկված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` 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Վարդենիսի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տոմատոլոգիակա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ոլիկլինիկա</w:t>
            </w:r>
            <w:r>
              <w:rPr>
                <w:rFonts w:cs="Arial" w:ascii="GHEA Grapalat" w:hAnsi="GHEA Grapalat"/>
                <w:sz w:val="22"/>
                <w:szCs w:val="22"/>
                <w:lang w:val="fr-FR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ՓԲԸ</w:t>
            </w:r>
            <w:r>
              <w:rPr>
                <w:rFonts w:cs="Arial" w:ascii="GHEA Grapalat" w:hAnsi="GHEA Grapalat"/>
                <w:sz w:val="22"/>
                <w:szCs w:val="22"/>
                <w:lang w:eastAsia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ակ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աթինե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ՊԸ</w:t>
            </w:r>
            <w:r>
              <w:rPr>
                <w:rFonts w:cs="GHEA Grapalat" w:ascii="GHEA Grapalat" w:hAnsi="GHEA Grapalat"/>
                <w:sz w:val="22"/>
                <w:szCs w:val="22"/>
                <w:lang w:val="fr-FR" w:eastAsia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hy-AM"/>
              </w:rPr>
              <w:t>ի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պետակա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սեփականություն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հանդիսացող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hy-AM"/>
              </w:rPr>
              <w:t>բաժնեմասը</w:t>
            </w:r>
            <w:r>
              <w:rPr>
                <w:rFonts w:cs="Arial" w:ascii="GHEA Grapalat" w:hAnsi="GHEA Grapalat"/>
                <w:sz w:val="22"/>
                <w:szCs w:val="22"/>
                <w:lang w:val="fr-FR" w:eastAsia="hy-AM"/>
              </w:rPr>
              <w:t>:</w:t>
            </w:r>
          </w:p>
          <w:p>
            <w:pPr>
              <w:pStyle w:val="Normal"/>
              <w:spacing w:before="0" w:after="120"/>
              <w:ind w:firstLine="540"/>
              <w:rPr>
                <w:rFonts w:ascii="GHEA Grapalat" w:hAnsi="GHEA Grapalat" w:cs="GHEA Grapalat"/>
                <w:color w:val="000000"/>
                <w:lang w:val="fr-FR" w:eastAsia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Ծրագ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մասնավորա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աջարկ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ողջապահ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ոլոր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շարք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ընկե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մասնավորեցում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աջարկ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իրականացնե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համապատասխանեցնել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ՀՀ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կառավարուրությա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ծրագրին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և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ողջապահ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ոլոր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ներկայում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իրականացվող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քաղաքական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պահանջ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հաշվ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նել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ընկե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գործունե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անձնահատկությու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Մասնավորեց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առաջորկ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հետևյա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eastAsia="hy-AM"/>
              </w:rPr>
              <w:t>ընկերությու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 w:eastAsia="hy-AM"/>
              </w:rPr>
              <w:t>`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Ֆանարջյա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վ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ւռուցքաբան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զգայ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չարոր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րոր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ագոյաց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տա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ռուցք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իսպանս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ղ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ռուցք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իճակագր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եկատվ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վաքագ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վ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նե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իներ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դլայն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ռուցք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րհագր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ում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վ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թ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ռուցք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գամանք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կտի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կա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արձ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ագու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խնոլոգիա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րքավոր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նպաստ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ակյա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սանել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մա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ահարմա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եկատվ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ափոխ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կադեմիկո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վդալբեկյա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վ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ապահ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զգ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ստիտու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եկատվ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լուծ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եկատվ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լուծ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ւնե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ետ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նաշնորհ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ց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իտարկ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իսպանս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առույթ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կենտրոնացում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ռուցքաբան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տուց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 «Վնասվածքաբան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օրթոպեդիայ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իտ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տե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ամեթոդ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ւնե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նասվածքաբա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րթոպեդիայ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լորտ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ում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ղղ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զվադեպ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դիպ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նասվածքաբա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րթոպեդիայ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անմունք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լ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զմապրոֆի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շանակ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ետաձգել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կնկալ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րքավորում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խնոլոգիա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գիտ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ագ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արգացմա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հունչ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Ճառագայթայ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բժշկ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յրվածքներ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իտ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շանակ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առույթ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րված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ճառագայթ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եց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րամադր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ղղված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մնարկ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տե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ե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550-6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որհրդատվ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րզ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ճառագայթ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ռապ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ունա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ում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30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ունա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կնկալ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ագու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րքավորում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խնոլոգիա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այրված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ման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կանգնող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լաստի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օգ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թոդ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վ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նե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րոֆի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ակ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ել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պայմա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յաց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րոֆիլ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հպան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տես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րտակա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ազմ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տակարգ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իճակ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տու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ր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ամա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տկ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ճառագայթ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տանգ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կայ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եպ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ճառագայթ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ռապ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ունա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ընդհատ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Մաշկաբան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սեռավարակաբան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բժշկագիտ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ղղվածությամբ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ակ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ու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ցուցաբ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ամեթոդ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ւնե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ա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ե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20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տա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որհրդատվ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ունա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իսպանս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սկող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տնվ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3500-40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դիսա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որակոչ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որձաքն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տե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ե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0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տահիվանդանոց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որձաքնն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կնկալ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րագու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արքավորում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խնոլոգիա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վ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նե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րոֆիլ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ակ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-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ելի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պայ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ացն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րոֆիլ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հպանում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 «Օշ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անկ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երականգնող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որտեղ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նաշարժ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տավ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նդիր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երազանց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մանդա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եխա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կանգնող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արան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եժիմ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կայում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մանատիպ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տուց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ց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շանակ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ու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իս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րաժեշտ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րելավ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>&lt;&lt;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յաստա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ռողջապահությ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խարարությու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&lt;&lt;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Դիլիջ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անկ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կատուբերկուլյոզայի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ռողջար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ստիքացուցա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ստի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շվեկշռ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կ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1346.7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կերես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վունք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րամադր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գ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։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աստաց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և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</w:t>
            </w:r>
            <w:bookmarkStart w:id="0" w:name="_GoBack"/>
            <w:bookmarkEnd w:id="0"/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ունե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չ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ում։</w:t>
            </w:r>
          </w:p>
          <w:p>
            <w:pPr>
              <w:pStyle w:val="ListParagraph"/>
              <w:ind w:left="0" w:hanging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 «Երևա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երկաթուղու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ոլիկլինիկա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ոլիկլինիկ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աթուղայի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նացք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ժ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գո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մբինացի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ափոխ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միջ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ող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նն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որձաքն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իճակ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նահատ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րև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ղևորափոխադր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վտանգ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սանկյուն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վոր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ավկովկաս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աթուղ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եց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ընթաց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իտարկ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ավկովկասյաներկաթուղ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ՓԲ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կցություն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Նևրոզներ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լինիկա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կա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ա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ե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75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վանդ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ուր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200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ցիենտ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որհրդատվություն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կայ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վ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ւթյունն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զմապրոֆի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ոգե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եր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իս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րաժեշտ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են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րելավ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-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«Հանրապետ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ձավաբուժ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ենտրո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րապետությու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ժշ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գիտ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օգն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տե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վ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երազանց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նչառ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րոնիկ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նդիր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եցող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ձիք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նդիսան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ո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խտաբան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ուժ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թոդներից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կը։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մանատիպ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ասնավո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զմակերպություններ՝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ու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առույթներ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ind w:firstLine="567"/>
              <w:rPr>
                <w:rFonts w:ascii="GHEA Grapalat" w:hAnsi="GHEA Grapalat" w:cs="Arial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ենտրոն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խիս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րաժեշտությու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րելավ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զին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յ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լին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րցունակ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GHEA Grapalat" w:hAnsi="GHEA Grapalat" w:cs="Times Armenian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Տվյալ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բնագավառում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իրականացվող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քաղաքականությունը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both"/>
              <w:rPr>
                <w:rFonts w:ascii="GHEA Grapalat" w:hAnsi="GHEA Grapalat" w:cs="GHEA Grapalat"/>
                <w:b w:val="false"/>
                <w:b w:val="false"/>
                <w:lang w:val="ru-RU"/>
              </w:rPr>
            </w:pP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ախագծով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չ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ախատեսվում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փոփոխություններ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կատարել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գույք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մասնավորեցմ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ոլորտում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իրականացվող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քաղաքականությ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մեջ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Հակառակը՝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Ծրագր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նպատակ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է՝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ապահովել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օրենսդրությամբ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սահմանված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մասնավորեցմ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քաղաքականության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դրույթների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i w:val="false"/>
                <w:szCs w:val="22"/>
              </w:rPr>
              <w:t>կատարումը</w:t>
            </w:r>
            <w:r>
              <w:rPr>
                <w:rFonts w:cs="GHEA Grapalat" w:ascii="GHEA Grapalat" w:hAnsi="GHEA Grapalat"/>
                <w:b w:val="false"/>
                <w:i w:val="false"/>
                <w:szCs w:val="22"/>
                <w:lang w:val="ru-RU"/>
              </w:rPr>
              <w:t xml:space="preserve">: </w:t>
            </w:r>
          </w:p>
        </w:tc>
      </w:tr>
      <w:tr>
        <w:trPr>
          <w:trHeight w:val="50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b w:val="false"/>
                <w:b w:val="false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lang w:val="hy-AM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Կարգավորման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պատակը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Arial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բնույթը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20"/>
              <w:rPr>
                <w:rFonts w:ascii="GHEA Grapalat" w:hAnsi="GHEA Grapalat" w:cs="GHEA Grapalat"/>
                <w:b/>
                <w:b/>
                <w:color w:val="808080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պատակ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Ծրագրու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դգրկ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ե</w:t>
            </w:r>
            <w:r>
              <w:rPr>
                <w:rFonts w:cs="GHEA Grapalat" w:ascii="GHEA Grapalat" w:hAnsi="GHEA Grapalat"/>
                <w:sz w:val="22"/>
                <w:szCs w:val="22"/>
              </w:rPr>
              <w:t>ն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սնավորեց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ռաջարկվող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յնպիս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կերություն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ոնց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սնավորեցումը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թույլ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տա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գրավմ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կ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ոսքերը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վելացն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լրացուցիչ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ներ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գրավ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լոր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կերություններ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ֆինանսապես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ողջ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նականո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պահովելու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sz w:val="22"/>
                <w:szCs w:val="22"/>
              </w:rPr>
              <w:t>:</w:t>
            </w:r>
          </w:p>
        </w:tc>
      </w:tr>
      <w:tr>
        <w:trPr>
          <w:trHeight w:val="6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b/>
                <w:b/>
                <w:color w:val="80808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808080"/>
                <w:lang w:val="hy-AM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խագծ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գործընթացու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երգրավված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ինստիտուտներ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ձին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2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Նախագիծը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մշակվել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առավարության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առընթեր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առավարմ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hy-AM"/>
              </w:rPr>
              <w:t>կողմից</w:t>
            </w:r>
            <w:r>
              <w:rPr>
                <w:rFonts w:eastAsia="Calibri"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</w:tc>
      </w:tr>
      <w:tr>
        <w:trPr>
          <w:trHeight w:val="4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կնկալվող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արդյունքը</w:t>
            </w:r>
          </w:p>
        </w:tc>
      </w:tr>
      <w:tr>
        <w:trPr>
          <w:trHeight w:val="69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20"/>
              <w:rPr>
                <w:rFonts w:ascii="GHEA Grapalat" w:hAnsi="GHEA Grapalat" w:cs="GHEA Grapalat"/>
                <w:b/>
                <w:b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Ընկե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վորեցում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նպաստ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երդրում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կանացնել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կերությունում՝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գեցնել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անք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ժամանակակից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րքավորումներ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րագրայ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ոցներով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ոսք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վելացմա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կե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դիականացմա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Arial"/>
      <w:b/>
      <w:bCs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New Roman"/>
      <w:b/>
      <w:b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Arial"/>
      <w:i/>
      <w:i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Times Armenian" w:hAnsi="Times Armenian" w:cs="Arial"/>
      <w:b/>
      <w:bCs/>
      <w:color w:val="FF0000"/>
      <w:kern w:val="2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Armenian" w:hAnsi="Times Armenian" w:cs="Arial"/>
      <w:b/>
      <w:bCs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Arial"/>
      <w:b/>
      <w:bCs/>
      <w:i/>
      <w:i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GHEA Grapalat" w:hAnsi="GHEA Grapalat" w:cs="GHEA Grapala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Mariam" w:hAnsi="GHEA Mariam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Armenian" w:hAnsi="Times Armenian" w:eastAsia="Times New Roman" w:cs="Arial"/>
      <w:b/>
      <w:bCs/>
      <w:kern w:val="2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Armenian" w:hAnsi="Times Armenian" w:eastAsia="Times New Roman" w:cs="Times New Roman"/>
      <w:b/>
      <w:bCs/>
      <w:kern w:val="2"/>
      <w:lang w:val="ru-RU"/>
    </w:rPr>
  </w:style>
  <w:style w:type="character" w:styleId="Heading4Char">
    <w:name w:val="Heading 4 Char"/>
    <w:basedOn w:val="DefaultParagraphFont"/>
    <w:qFormat/>
    <w:rPr>
      <w:rFonts w:ascii="Times Armenian" w:hAnsi="Times Armenian" w:eastAsia="Times New Roman" w:cs="Arial"/>
      <w:i/>
      <w:iCs/>
      <w:kern w:val="2"/>
      <w:sz w:val="18"/>
      <w:szCs w:val="18"/>
      <w:lang w:val="en-US"/>
    </w:rPr>
  </w:style>
  <w:style w:type="character" w:styleId="Heading5Char">
    <w:name w:val="Heading 5 Char"/>
    <w:basedOn w:val="DefaultParagraphFont"/>
    <w:qFormat/>
    <w:rPr>
      <w:rFonts w:ascii="Times Armenian" w:hAnsi="Times Armenian" w:eastAsia="Times New Roman" w:cs="Arial"/>
      <w:b/>
      <w:bCs/>
      <w:color w:val="FF0000"/>
      <w:kern w:val="2"/>
      <w:lang w:val="en-US"/>
    </w:rPr>
  </w:style>
  <w:style w:type="character" w:styleId="Heading6Char">
    <w:name w:val="Heading 6 Char"/>
    <w:basedOn w:val="DefaultParagraphFont"/>
    <w:qFormat/>
    <w:rPr>
      <w:rFonts w:ascii="Times Armenian" w:hAnsi="Times Armenian" w:eastAsia="Times New Roman" w:cs="Arial"/>
      <w:b/>
      <w:bCs/>
      <w:sz w:val="20"/>
      <w:szCs w:val="20"/>
      <w:lang w:val="en-AU"/>
    </w:rPr>
  </w:style>
  <w:style w:type="character" w:styleId="Heading8Char">
    <w:name w:val="Heading 8 Char"/>
    <w:basedOn w:val="DefaultParagraphFont"/>
    <w:qFormat/>
    <w:rPr>
      <w:rFonts w:ascii="Times Armenian" w:hAnsi="Times Armenian" w:eastAsia="Times New Roman" w:cs="Arial"/>
      <w:b/>
      <w:bCs/>
      <w:i/>
      <w:iCs/>
      <w:lang w:val="en-AU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pacing w:val="36"/>
      <w:kern w:val="2"/>
      <w:szCs w:val="20"/>
      <w:vertAlign w:val="subscript"/>
      <w:lang w:val="en-US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Times Armenian" w:hAnsi="Times Armenian" w:eastAsia="Times New Roman" w:cs="Times New Roman"/>
      <w:b/>
      <w:bCs/>
      <w:i/>
      <w:iCs/>
      <w:szCs w:val="24"/>
      <w:lang w:val="en-US"/>
    </w:rPr>
  </w:style>
  <w:style w:type="character" w:styleId="FooterChar">
    <w:name w:val="Footer Char"/>
    <w:basedOn w:val="DefaultParagraphFont"/>
    <w:qFormat/>
    <w:rPr>
      <w:rFonts w:ascii="Arial Armenian" w:hAnsi="Arial Armenian" w:eastAsia="Times New Roman" w:cs="Arial"/>
      <w:kern w:val="2"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character" w:styleId="BodyText3Char">
    <w:name w:val="Body Text 3 Char"/>
    <w:basedOn w:val="DefaultParagraphFont"/>
    <w:qFormat/>
    <w:rPr>
      <w:rFonts w:ascii="Arial Armenian" w:hAnsi="Arial Armenian" w:eastAsia="Times New Roman" w:cs="Sylfaen"/>
      <w:sz w:val="16"/>
      <w:szCs w:val="16"/>
      <w:lang w:val="ru-RU"/>
    </w:rPr>
  </w:style>
  <w:style w:type="character" w:styleId="BodyTextIndentChar">
    <w:name w:val="Body Text Indent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Arial"/>
      <w:b/>
      <w:bCs/>
      <w:i/>
      <w:iCs/>
      <w:kern w:val="2"/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Armenian" w:hAnsi="Times Armenian" w:eastAsia="Times New Roman" w:cs="Arial"/>
      <w:b/>
      <w:bCs/>
      <w:kern w:val="2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i/>
      <w:iCs/>
      <w:kern w:val="2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New Roman"/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kern w:val="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Arial"/>
      <w:kern w:val="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kern w:val="2"/>
      <w:lang w:val="en-US"/>
    </w:rPr>
  </w:style>
  <w:style w:type="paragraph" w:styleId="BodyTextIndent3">
    <w:name w:val="Body Text Indent 3"/>
    <w:basedOn w:val="Normal"/>
    <w:qFormat/>
    <w:pPr>
      <w:ind w:firstLine="362"/>
      <w:jc w:val="both"/>
    </w:pPr>
    <w:rPr>
      <w:rFonts w:ascii="Times Armenian" w:hAnsi="Times Armenian" w:cs="Arial"/>
      <w:kern w:val="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Armenian" w:hAnsi="Times Armenian" w:cs="Arial"/>
      <w:b/>
      <w:bCs/>
      <w:kern w:val="2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eastAsia="Calibri" w:cs="Times New Roman"/>
      <w:sz w:val="22"/>
      <w:szCs w:val="22"/>
      <w:lang w:val="hy-AM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07:00Z</dcterms:created>
  <dc:creator>Kirakosyan</dc:creator>
  <dc:description/>
  <cp:keywords/>
  <dc:language>en-US</dc:language>
  <cp:lastModifiedBy>Kirakosyan</cp:lastModifiedBy>
  <dcterms:modified xsi:type="dcterms:W3CDTF">2017-04-11T11:07:00Z</dcterms:modified>
  <cp:revision>1</cp:revision>
  <dc:subject/>
  <dc:title/>
</cp:coreProperties>
</file>