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ind w:left="75" w:hanging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«Ոստիկանությ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մասին» Հայաստանի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օրենքում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լրացումներ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Հ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օրենքի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նախագծի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ընդունմ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left="75" w:right="84" w:firstLine="72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Իրավական ակտի անհրաժեշտությունը (նպատակը)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</w:rPr>
        <w:t>Ոստիկանության 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օրենքում լրացումներ կատարելու մասին» ՀՀ օրենքի նախագծի ընդունումը պայմանավորված է </w:t>
      </w:r>
      <w:r>
        <w:rPr>
          <w:rFonts w:cs="Sylfaen" w:ascii="GHEA Grapalat" w:hAnsi="GHEA Grapalat"/>
          <w:sz w:val="24"/>
          <w:szCs w:val="24"/>
          <w:lang w:val="af-ZA"/>
        </w:rPr>
        <w:t>վարչական իրավախախտումները բացահայտելիս` քաղաքացիներից, պաշտոնատար անձանցից, կազմակերպություններից անհրաժեշտ բացատրություններ, տվյալներ, տեղեկանքներ, փաստաթղթեր և (կամ) դրանց պատճեններ պահանջելու և ստանալու, ինչպես նաև հասարակական կարգի պահպանությունն ապահովելիս տեսաձայնագրող կամ լուսանկարահանող տեխնիկական միջոցներ օգտագործելու` ոստիկանության լիազորությունների պոզիտիվ ամրագրման անհրաժեշտությամբ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1.1.</w:t>
        <w:tab/>
      </w:r>
      <w:r>
        <w:rPr>
          <w:rFonts w:cs="Sylfaen" w:ascii="GHEA Grapalat" w:hAnsi="GHEA Grapalat"/>
          <w:b/>
          <w:sz w:val="24"/>
          <w:szCs w:val="24"/>
        </w:rPr>
        <w:t>Կարգավոր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աբերություններ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կա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իճակը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կա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նդիրները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դ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րմիննե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շտոնատ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ձին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վաս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տար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նպիս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ողությու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լիազո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ահմանադր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ենք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խախտ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ստիկան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շտոնատ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տրությու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վյալ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թղթ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ստիկա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տևաբ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դ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շխավոր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</w:t>
      </w:r>
      <w:r>
        <w:rPr>
          <w:rFonts w:cs="Sylfaen" w:ascii="GHEA Grapalat" w:hAnsi="GHEA Grapalat"/>
          <w:sz w:val="24"/>
          <w:szCs w:val="24"/>
          <w:lang w:val="af-ZA"/>
        </w:rPr>
        <w:t>: «Ոստիկանության մասին» ՀՀ օրենքի 21-րդ հոդվածը սահմանում է ոստիկանության իրավունքները վարչական իրավախախտումները կանխելիս և բացահայտելիս: Հոդվածում խոսվում է վարչական իրավախախտումների վերաբերյալ արձանագրություն կազմելու իրավունքի մասին, սակայն բացակայում է արձանագրությունները կազմելու կամ վարչական իրավախախտման հատկանիշները պարզելու նպատակով քաղաքացիներից, պաշտոնատար անձանցից, կազմակերպություններից անհրաժեշտ բացատրություններ, տվյալներ, տեղեկանքներ, փաստաթղթեր և (կամ) դրանց պատճեններ պահանջելու և ստանալու լիազորությունը: Ոստիկանությանը նման իրավունք վերապահված է միայն օրենքի 19-րդ հոդվածով` որպես իրավախախտումը կանխելու լիազորություն: Օրինականության սկզբունքի երաշխավորման անհրաժեշտությունից է բխում նույն լիազորության ամրագրումը նաև 21-րդ հոդվածում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դ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3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շխավո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ե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եռնմխելի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ստիկանություն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ի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ճախ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կուսան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ժգոհ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ի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արդկա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նգստաց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յ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սարակական անվտանգության պահպանման ոլորտը հասարակական կարգի այն ենթահամակարգերից է, որտեղ ամենաշատն է ոստիկանության շփումը քաղաքացիների հետ, խնդիրն էլ ավելի արդիական է դառնում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Առկա խնդիրների առաջարկվող լուծումները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ռաջարկվում է օրենքում ամրագրել իրավախախտումների բացահայտման ընթաքում քաղաքացիներից, պաշտոնատար անձանցից ու կազմակերպություններից անհրաժեշտ տեղեկատվություն ստանալու` ոստիկանության լիազորությունը, ինչպես նաև հասարակական կարգի պահպանությունն ապահովելիս ոստիկանության ծառայողներին իրավունք վերապահել օգտագործելու տեսաձայնագրող կամ լուսանկարահանող տեխնիկական միջոցներ` միաժամանակ սահմանելով </w:t>
      </w:r>
      <w:r>
        <w:rPr>
          <w:rFonts w:cs="Sylfaen" w:ascii="GHEA Grapalat" w:hAnsi="GHEA Grapalat"/>
          <w:sz w:val="24"/>
          <w:szCs w:val="24"/>
          <w:lang w:val="hy-AM"/>
        </w:rPr>
        <w:t>տեսանյութերը կամ լուսանկար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ագ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նյութերը կամ լուսանկար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խախտումների քննությունից բացի, այլ նպատակներով օգտագործել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ք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Կարգավորման առարկան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Նախագծով ոստիկանությանն իրավունք կվերապահվի վարչական իրավախախտումներ բացահայտելիս` քաղաքացիներից, պաշտոնատար անձանցից, կազմակերպություններից պահանջել և ստանալ անհրաժեշտ բացատրություններ, տվյալներ, տեղեկանքներ, փաստաթղթեր և (կամ) դրանց պատճեններ: Այս լիազորությունը գործնականում ոստիկանությունն իրականացնում է, սակայն պոզիտիվ ամրագրում այն երբևէ չի ստացել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Հասարակական կարգի պահպանությունն ապահովելիս ոստիկանության ծառայողներին իրավունք կվերապահվի օգտագործելու տեսաձայնագրող կամ լուսանկարահանող տեխնիկական միջոցներ: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Իրավակ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կտ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եպքում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կնկալվող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դյունքը</w:t>
      </w:r>
    </w:p>
    <w:p>
      <w:pPr>
        <w:pStyle w:val="Normal"/>
        <w:tabs>
          <w:tab w:val="left" w:pos="720" w:leader="none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խագծի ընդունումը </w:t>
      </w:r>
      <w:r>
        <w:rPr>
          <w:rFonts w:cs="Sylfaen" w:ascii="GHEA Grapalat" w:hAnsi="GHEA Grapalat"/>
          <w:sz w:val="24"/>
          <w:szCs w:val="24"/>
        </w:rPr>
        <w:t>ոստիկանությա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նարավորություն կտա ապահովել օրինականության բարձր մակարդակ վարչական իրավախտումների վերաբերյալ գործերի քննությ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գավառ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>ում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առաջարկվող </w:t>
      </w:r>
      <w:r>
        <w:rPr>
          <w:rFonts w:cs="Sylfaen" w:ascii="GHEA Grapalat" w:hAnsi="GHEA Grapalat"/>
          <w:sz w:val="24"/>
          <w:szCs w:val="24"/>
        </w:rPr>
        <w:t>լրաց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Sylfaen" w:ascii="GHEA Grapalat" w:hAnsi="GHEA Grapalat"/>
          <w:sz w:val="24"/>
          <w:szCs w:val="24"/>
          <w:lang w:val="af-ZA"/>
        </w:rPr>
        <w:t>`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պահով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ՀՀ Սահմանադրության 6-րդ հոդվածի 1-ին մասի կիրարկումն ապահովելու նպատակով կամրագրվի, որ ոստիկանությունն իրավունք ունի հասարակական կարգի պահպանության ոլորտում կիրառել տեխնիկական միջոցներ, ինչպես նաև </w:t>
      </w:r>
      <w:r>
        <w:rPr>
          <w:rFonts w:cs="Sylfaen" w:ascii="GHEA Grapalat" w:hAnsi="GHEA Grapalat"/>
          <w:sz w:val="24"/>
          <w:szCs w:val="24"/>
        </w:rPr>
        <w:t>քաղաքացին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ություններ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տ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պահանջել և ստանալ անհրաժեշտ տեղեկատվություն),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երաշխավոր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ստիկա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գիտիմությունը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շտոնատ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կանալ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դ) օրենքի մակարդակով կհստակեցվեն տեխնիկական միջոցներով հավաքված տեղեկությունների պահպանման նվազագույն և առավելագույն ժամկետները, կապահովվի տեղեկությունների հավաքման և օգտագործման նպատակի լեգիտիմությունը, այսինքն` կհստակեցվեն մասնավոր կյանքի ոլորտ ոստիկանական միջամտության սահմանները: </w:t>
      </w:r>
      <w:r>
        <w:br w:type="page"/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ՈՍՏԻԿԱՆ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ԱՍԻՆ» ՀԱՅԱՍՏԱՆ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ՕՐԵՆՔՈՒՄ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ԼՐԱՑՈՒՄՆԵՐ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ՕՐԵՆՔ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ՅԼ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ՆՈՐՄԱՏԻՎ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ԻՐԱՎԱԿԱՆ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ԿՏԵՐ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ՆՀՐԱԺԵՇՏ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«Ոստիկան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» Հայաստան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քում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րացումներ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Հ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ք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ընդուն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պակցությ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յլ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որմատիվ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իրավակ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կտեր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ընդունել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նհրաժեշտ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չէ</w:t>
      </w:r>
      <w:r>
        <w:rPr>
          <w:rFonts w:cs="Sylfaen" w:ascii="GHEA Grapalat" w:hAnsi="GHEA Grapalat"/>
          <w:bCs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  <w:t>Տ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Ե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Ղ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Ե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Կ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Ա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>Ք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sz w:val="22"/>
          <w:szCs w:val="22"/>
          <w:lang w:val="af-ZA" w:eastAsia="en-US"/>
        </w:rPr>
      </w:pPr>
      <w:r>
        <w:rPr>
          <w:rFonts w:cs="Times Armenian" w:ascii="GHEA Grapalat" w:hAnsi="GHEA Grapalat"/>
          <w:b/>
          <w:sz w:val="22"/>
          <w:szCs w:val="22"/>
          <w:lang w:val="hy-AM"/>
        </w:rPr>
        <w:t>«ՈՍՏԻԿԱՆՈՒԹՅ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ՄԱՍԻՆ» ՀԱՅԱՍՏԱՆ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ՕՐԵՆՔՈՒՄ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ԼՐԱՑՈՒՄՆԵՐ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ԿԱՏԱՐԵԼՈՒ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ՕՐԵՆՔԻ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ԴՈՒՆ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ՊԱԿՑՈՒԹՅԱՄԲ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ԿԱՄ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ՏԵՂԱԿ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ԻՆՔՆԱԿԱՌԱՎԱՐՄ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ՄԱՐՄՆ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ՅՈՒՋԵՈՒՄ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ԿԱՄՈՒՏՆԵ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</w:rPr>
        <w:t>ԵՎ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ԽՍԵ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ՎԵԼԱՑ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ՎԱԶԵՑՄԱ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af-Z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Armenian" w:ascii="GHEA Grapalat" w:hAnsi="GHEA Grapalat"/>
          <w:sz w:val="24"/>
          <w:szCs w:val="24"/>
          <w:lang w:val="hy-AM"/>
        </w:rPr>
        <w:t>«Ոստիկան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մասին» 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օրե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լրացումն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կատարել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» </w:t>
      </w:r>
      <w:r>
        <w:rPr>
          <w:rFonts w:cs="Times Armenian" w:ascii="GHEA Grapalat" w:hAnsi="GHEA Grapalat"/>
          <w:sz w:val="24"/>
          <w:szCs w:val="24"/>
          <w:lang w:val="hy-AM"/>
        </w:rPr>
        <w:t>ՀՀ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օրենքի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ակց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կառավա</w:t>
      </w:r>
      <w:bookmarkStart w:id="0" w:name="_GoBack"/>
      <w:bookmarkEnd w:id="0"/>
      <w:r>
        <w:rPr>
          <w:rFonts w:cs="Sylfaen" w:ascii="GHEA Grapalat" w:hAnsi="GHEA Grapalat"/>
          <w:sz w:val="24"/>
          <w:szCs w:val="24"/>
        </w:rPr>
        <w:t>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bCs/>
          <w:i/>
          <w:iCs/>
          <w:sz w:val="24"/>
          <w:szCs w:val="24"/>
          <w:lang w:val="af-ZA" w:eastAsia="en-US"/>
        </w:rPr>
        <w:t>ՀՀ</w:t>
      </w:r>
      <w:r>
        <w:rPr>
          <w:rFonts w:cs="Calibri" w:ascii="GHEA Grapalat" w:hAnsi="GHEA Grapalat"/>
          <w:b/>
          <w:bCs/>
          <w:i/>
          <w:iCs/>
          <w:sz w:val="24"/>
          <w:szCs w:val="24"/>
          <w:lang w:val="af-ZA" w:eastAsia="en-US"/>
        </w:rPr>
        <w:t xml:space="preserve">    </w:t>
      </w:r>
      <w:r>
        <w:rPr>
          <w:rFonts w:cs="Sylfaen" w:ascii="GHEA Grapalat" w:hAnsi="GHEA Grapalat"/>
          <w:b/>
          <w:bCs/>
          <w:i/>
          <w:iCs/>
          <w:sz w:val="24"/>
          <w:szCs w:val="24"/>
          <w:lang w:val="af-ZA" w:eastAsia="en-US"/>
        </w:rPr>
        <w:t>ՈՍՏԻԿԱՆՈՒԹՅՈՒՆ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i/>
          <w:i/>
          <w:iCs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bCs/>
          <w:i/>
          <w:iCs/>
          <w:color w:val="FF0000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GHEA Grapalat" w:hAnsi="GHEA Grapalat" w:cs="Sylfaen"/>
          <w:color w:val="FF0000"/>
          <w:sz w:val="24"/>
          <w:szCs w:val="24"/>
          <w:lang w:val="af-ZA"/>
        </w:rPr>
      </w:pPr>
      <w:r>
        <w:rPr>
          <w:rFonts w:cs="Sylfaen" w:ascii="GHEA Grapalat" w:hAnsi="GHEA Grapalat"/>
          <w:color w:val="FF0000"/>
          <w:sz w:val="24"/>
          <w:szCs w:val="24"/>
          <w:lang w:val="af-ZA"/>
        </w:rPr>
      </w:r>
    </w:p>
    <w:sectPr>
      <w:type w:val="nextPage"/>
      <w:pgSz w:w="12240" w:h="15840"/>
      <w:pgMar w:left="1134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ind w:left="180" w:hanging="360"/>
      </w:pPr>
    </w:lvl>
    <w:lvl w:ilvl="2">
      <w:start w:val="1"/>
      <w:numFmt w:val="decimal"/>
      <w:lvlText w:val="%1.%2.%3"/>
      <w:lvlJc w:val="left"/>
      <w:pPr>
        <w:ind w:left="360" w:hanging="720"/>
      </w:pPr>
    </w:lvl>
    <w:lvl w:ilvl="3">
      <w:start w:val="1"/>
      <w:numFmt w:val="decimal"/>
      <w:lvlText w:val="%1.%2.%3.%4"/>
      <w:lvlJc w:val="left"/>
      <w:pPr>
        <w:ind w:left="540" w:hanging="1080"/>
      </w:pPr>
    </w:lvl>
    <w:lvl w:ilvl="4">
      <w:start w:val="1"/>
      <w:numFmt w:val="decimal"/>
      <w:lvlText w:val="%1.%2.%3.%4.%5"/>
      <w:lvlJc w:val="left"/>
      <w:pPr>
        <w:ind w:left="1080" w:hanging="1080"/>
      </w:pPr>
    </w:lvl>
    <w:lvl w:ilvl="5">
      <w:start w:val="1"/>
      <w:numFmt w:val="decimal"/>
      <w:lvlText w:val="%1.%2.%3.%4.%5.%6"/>
      <w:lvlJc w:val="left"/>
      <w:pPr>
        <w:ind w:left="1260" w:hanging="1440"/>
      </w:pPr>
    </w:lvl>
    <w:lvl w:ilvl="6">
      <w:start w:val="1"/>
      <w:numFmt w:val="decimal"/>
      <w:lvlText w:val="%1.%2.%3.%4.%5.%6.%7"/>
      <w:lvlJc w:val="left"/>
      <w:pPr>
        <w:ind w:left="1800" w:hanging="1440"/>
      </w:pPr>
    </w:lvl>
    <w:lvl w:ilvl="7">
      <w:start w:val="1"/>
      <w:numFmt w:val="decimal"/>
      <w:lvlText w:val="%1.%2.%3.%4.%5.%6.%7.%8"/>
      <w:lvlJc w:val="left"/>
      <w:pPr>
        <w:ind w:left="1980" w:hanging="1800"/>
      </w:pPr>
    </w:lvl>
    <w:lvl w:ilvl="8">
      <w:start w:val="1"/>
      <w:numFmt w:val="decimal"/>
      <w:lvlText w:val="%1.%2.%3.%4.%5.%6.%7.%8.%9"/>
      <w:lvlJc w:val="left"/>
      <w:pPr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44:00Z</dcterms:created>
  <dc:creator>Avoyan</dc:creator>
  <dc:description/>
  <dc:language>en-US</dc:language>
  <cp:lastModifiedBy>02</cp:lastModifiedBy>
  <cp:lastPrinted>2017-02-09T09:27:00Z</cp:lastPrinted>
  <dcterms:modified xsi:type="dcterms:W3CDTF">2017-02-10T12:44:00Z</dcterms:modified>
  <cp:revision>2</cp:revision>
  <dc:subject/>
  <dc:title/>
</cp:coreProperties>
</file>