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5"/>
        <w:jc w:val="center"/>
        <w:rPr>
          <w:rFonts w:ascii="GHEA Grapalat" w:hAnsi="GHEA Grapalat" w:cs="Times New Roman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b/>
          <w:bCs/>
          <w:sz w:val="22"/>
          <w:szCs w:val="22"/>
        </w:rPr>
        <w:t>ՀԱՅԱՍՏԱՆԻ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ԿԱՌԱՎԱՐՈՒԹՅԱՆ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2015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Times New Roman" w:ascii="GHEA Grapalat" w:hAnsi="GHEA Grapalat"/>
          <w:b/>
          <w:bCs/>
          <w:sz w:val="22"/>
          <w:szCs w:val="22"/>
        </w:rPr>
        <w:t>ԹՎԱԿԱՆԻ</w:t>
      </w:r>
    </w:p>
    <w:p>
      <w:pPr>
        <w:pStyle w:val="Normal"/>
        <w:ind w:firstLine="375"/>
        <w:jc w:val="center"/>
        <w:rPr>
          <w:rFonts w:ascii="GHEA Grapalat" w:hAnsi="GHEA Grapalat" w:cs="Times New Roman"/>
          <w:b/>
          <w:b/>
          <w:sz w:val="22"/>
          <w:szCs w:val="22"/>
          <w:lang w:val="af-ZA"/>
        </w:rPr>
      </w:pP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ԱՊՐԻԼԻ 16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-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 xml:space="preserve">Ի  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 xml:space="preserve">N 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411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-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Ն ՈՐՈՇՄԱՆ  ՄԵՋ  ՓՈՓՈԽՈՒԹՅՈՒՆՆԵՐ  ԵՎ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Times New Roman" w:ascii="GHEA Grapalat" w:hAnsi="GHEA Grapalat"/>
          <w:b/>
          <w:bCs/>
          <w:sz w:val="22"/>
          <w:szCs w:val="22"/>
          <w:lang w:val="hy-AM"/>
        </w:rPr>
        <w:t>ԼՐԱՑՈՒՄՆԵՐ  ԿԱՏԱՐԵԼՈՒ  ՄԱՍԻՆ</w:t>
      </w:r>
      <w:r>
        <w:rPr>
          <w:rFonts w:cs="Times New Roman" w:ascii="GHEA Grapalat" w:hAnsi="GHEA Grapalat"/>
          <w:b/>
          <w:bCs/>
          <w:sz w:val="22"/>
          <w:szCs w:val="22"/>
          <w:lang w:val="af-ZA"/>
        </w:rPr>
        <w:t>&gt;&gt;</w:t>
      </w:r>
    </w:p>
    <w:p>
      <w:pPr>
        <w:pStyle w:val="Normal"/>
        <w:jc w:val="center"/>
        <w:rPr/>
      </w:pPr>
      <w:r>
        <w:rPr/>
        <w:t xml:space="preserve">ՀՀ ԿԱՌԱՎԱՐՈՒԹՅԱՆ ՈՐՈՇՄԱՆ ՆԱԽԱԳԾԻ ՀԻՄՆԱՎՈՐՈՒՄ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"/>
        <w:gridCol w:w="9450"/>
        <w:gridCol w:w="90"/>
      </w:tblGrid>
      <w:tr>
        <w:trPr>
          <w:trHeight w:val="251" w:hRule="atLeas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Անհրաժեշտությունը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jc w:val="both"/>
              <w:rPr>
                <w:rFonts w:ascii="GHEA Grapalat" w:hAnsi="GHEA Grapalat" w:cs="Times Armenian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ախագծ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դուն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նհրաժեշտությունը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իմնավորված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ՀՀ կառավարության 2015 թվականի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րիլ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6-ի &lt;&lt;Պետական գույքի կառավարման 2015-2017 թվականների ծրագիրը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հման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մասին&gt;&gt; N 411-Ն որոշման հավելվածի 2-րդ կետով, ըստ որի եռամյա ծ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ա</w:t>
            </w:r>
            <w:r>
              <w:rPr>
                <w:rFonts w:cs="Times Armenian" w:ascii="GHEA Grapalat" w:hAnsi="GHEA Grapalat"/>
                <w:sz w:val="22"/>
                <w:szCs w:val="22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ում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ող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տարվել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ոփոխություններ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լրացումներ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</w:rPr>
              <w:t>ընթացիկ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ջորդող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րվա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տեսված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իջոցառում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</w:rPr>
              <w:t>ործարքներ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կարա</w:t>
            </w:r>
            <w:r>
              <w:rPr>
                <w:rFonts w:cs="Times Armenian" w:ascii="GHEA Grapalat" w:hAnsi="GHEA Grapalat"/>
                <w:sz w:val="22"/>
                <w:szCs w:val="22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</w:rPr>
              <w:t>րությունը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սահմանելու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նպատակով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Ընթացիկ իրավիճակը և խնդիրները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</w:tr>
      <w:tr>
        <w:trPr>
          <w:trHeight w:val="2357" w:hRule="atLeast"/>
        </w:trPr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Spacing"/>
              <w:jc w:val="both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</w:t>
            </w:r>
            <w:r>
              <w:rPr>
                <w:rFonts w:cs="GHEA Grapalat" w:ascii="GHEA Grapalat" w:hAnsi="GHEA Grapalat"/>
                <w:lang w:val="af-ZA"/>
              </w:rPr>
              <w:t>Տվյալ որոշմամբ հաստատված պետական գույքի կառավարման ծրագիրը նախատեսված է երեք տարվա համար, ուստի և ծրագրային միջոցառումները կրում են շարունակական բնույթ և կարող են տեղափոխվել հաջորդ տարի: ՀՀ կառավարությանն առընթեր պետական գույքի կառավարման վարչությունը ծրագրում փոփոխություններ և լրացումներ կատարելու անհրաժեշտությունը՝ միջոցառումների իմաստը (բովանդակությունը) հստակեցնելու, ծրագրի ցանկերով հաստատված գույքի կազմը ճշտելու առաջադրանքով դիմել է պետական կառավարման բոլոր մարմիններին և մարզպետներին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 w:eastAsia="en-US"/>
              </w:rPr>
              <w:t xml:space="preserve">   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>Նախագծով առաջարկվող փոփոխությունների և լրացումների համար հիմք են հանդիսացել պետական կառավարման մարմինների և մարզպետների կողմից ներկայացված առաջարկությունները, իսկ Ցանկ 3-ում ընդգրկված առևտրային կազմակերպությունների կողմից 2017 թվականին վճարման ենթակա շահաբաժինների վերաբերյալ կանխատեսումների սյունակը լրացվել է ՀՀ ֆինանսների նախարարության կողմից տրամադրված` պետական մասնակցությամբ առևտրային կազմակերպությանների կողմից ՀՀ 2016 և 2017թ. պետական բյուջեի հաշվարկների հիմքում դրված, շահութաբաժինների գծով պետական բյուջե վճարման ենթակա տարեկան գումարների կանխատեսումների վերաբերյալ տե</w:t>
              <w:softHyphen/>
              <w:t>ղեկանքներից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>Ցանկ 3-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ը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լրամշակվել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է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հանվել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են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 xml:space="preserve"> լուծարված, սնանկ ճանաչված, վերակազմակերպված` միացած. 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մ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>իաձուլված,վերակազմավորված ընկերությունները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>Առաջարկվում է  հավելվածի N4 ցանկի վերնագիրը շարադրել նոր խմբագրությամ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eastAsia="en-US"/>
              </w:rPr>
              <w:t>բ</w:t>
            </w:r>
            <w:r>
              <w:rPr>
                <w:rFonts w:eastAsia="Calibri" w:cs="Times New Roman" w:ascii="GHEA Grapalat" w:hAnsi="GHEA Grapalat"/>
                <w:sz w:val="22"/>
                <w:szCs w:val="22"/>
                <w:lang w:val="af-ZA" w:eastAsia="en-US"/>
              </w:rPr>
              <w:t>, hաշվի առնելով, որ  առաջարկվող չօգտագործվող գույքը վարչության տնօրինությանը հանձնելուց հետո նախատեսվում է օտարել կամ հանձնել օգտագործման /վարձակալության/: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GHEA Grapalat" w:hAnsi="GHEA Grapalat" w:eastAsia="Calibri" w:cs="Times New Roman"/>
                <w:sz w:val="22"/>
                <w:szCs w:val="22"/>
                <w:lang w:val="fr-FR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ռաջարկվում 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ռամյա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րագ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20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խատեսե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եկատվ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տարում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նխատեսվո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ուտք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շարժ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ւյք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ռայող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եքենա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պտիմալաց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դյունք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զատված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րանսպորտ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ճառք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կանխատեսվո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ումար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ագրերով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ացվո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ուտք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ագր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նհատույ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րամադր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յմանագր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ներդրում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օգտագործմ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րածք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արկում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տացվո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կամուտ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լեհավաք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եղադրում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2017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.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սպասվելիք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ուտք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ծավալ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րաբերյա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2"/>
                <w:szCs w:val="22"/>
                <w:lang w:val="af-ZA" w:eastAsia="en-US"/>
              </w:rPr>
            </w:pPr>
            <w:r>
              <w:rPr>
                <w:rFonts w:eastAsia="Calibri" w:cs="GHEA Grapalat" w:ascii="GHEA Grapalat" w:hAnsi="GHEA Grapalat"/>
                <w:sz w:val="22"/>
                <w:szCs w:val="22"/>
                <w:lang w:val="af-ZA" w:eastAsia="en-US"/>
              </w:rPr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Տվյալ բնագավառում իրականացվող քաղաքականությունը 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360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Spacing"/>
              <w:ind w:firstLine="180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lang w:val="af-ZA"/>
              </w:rPr>
              <w:t>ՀՀ կառավարության 2015թ.-ի ապրիլի 16-ի N 411-Ն որոշմամբ հաստատված պետական գույքի կառավարման 2015-2017 թվականների ծրագրով սահմանված են  պետական գույքի կառավարման քաղաքականության հիմնական տարրերը, սկզբունքներն ու գերակայությունները, ուղղությունները և հիմնական միջոցառումները:</w:t>
            </w:r>
          </w:p>
          <w:p>
            <w:pPr>
              <w:pStyle w:val="NoSpacing"/>
              <w:ind w:firstLine="180"/>
              <w:jc w:val="both"/>
              <w:rPr/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lang w:val="af-ZA"/>
              </w:rPr>
              <w:t xml:space="preserve">Ներկայացվող նախագծով առաջարկվում են որոշակի ճշգրտումներ </w:t>
            </w:r>
            <w:r>
              <w:rPr>
                <w:rFonts w:cs="GHEA Grapalat" w:ascii="GHEA Grapalat" w:hAnsi="GHEA Grapalat"/>
              </w:rPr>
              <w:t>կատարել</w:t>
            </w:r>
            <w:r>
              <w:rPr>
                <w:rFonts w:cs="GHEA Grapalat" w:ascii="GHEA Grapalat" w:hAnsi="GHEA Grapalat"/>
                <w:lang w:val="af-ZA"/>
              </w:rPr>
              <w:t xml:space="preserve"> որոշմամբ հաստատված միջոցառումներում, </w:t>
            </w:r>
            <w:r>
              <w:rPr>
                <w:rFonts w:cs="GHEA Grapalat" w:ascii="GHEA Grapalat" w:hAnsi="GHEA Grapalat"/>
              </w:rPr>
              <w:t>որը</w:t>
            </w:r>
            <w:r>
              <w:rPr>
                <w:rFonts w:cs="GHEA Grapalat" w:ascii="GHEA Grapalat" w:hAnsi="GHEA Grapalat"/>
                <w:lang w:val="af-ZA"/>
              </w:rPr>
              <w:t xml:space="preserve"> չի նախատեսում քաղաքականության սկզբունքային փոփոխություններ: 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 xml:space="preserve">Կարգավորման նպատակը և բնույթը </w:t>
            </w:r>
          </w:p>
        </w:tc>
      </w:tr>
      <w:tr>
        <w:trPr>
          <w:trHeight w:val="692" w:hRule="atLeast"/>
        </w:trPr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Spacing"/>
              <w:ind w:firstLine="180"/>
              <w:jc w:val="both"/>
              <w:rPr>
                <w:rFonts w:ascii="GHEA Grapalat" w:hAnsi="GHEA Grapalat" w:cs="Times Armenian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  </w:t>
            </w:r>
            <w:r>
              <w:rPr>
                <w:rFonts w:cs="GHEA Grapalat" w:ascii="GHEA Grapalat" w:hAnsi="GHEA Grapalat"/>
                <w:lang w:val="af-ZA"/>
              </w:rPr>
              <w:t xml:space="preserve">Նախագծի նպատակն է սահմանել և հստակեցնել պետական գույքի կազմը, տարրերը, որոնց վրա տարածվելու է ծրագրի գործողությունը 2017 թվականին: 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Նախագծի մշակման գործընթացում ներգրավված ինստիտուտները և անձիք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       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Նախագիծը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մշակվել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կառավարության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առընթեր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պետակ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գույք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կառավարմ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վարչության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աշխատակազմի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>կողմից</w:t>
            </w:r>
            <w:r>
              <w:rPr>
                <w:rFonts w:cs="Times Armenian" w:ascii="GHEA Grapalat" w:hAnsi="GHEA Grapalat"/>
                <w:sz w:val="22"/>
                <w:szCs w:val="22"/>
                <w:lang w:val="af-ZA"/>
              </w:rPr>
              <w:t>: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Ակնկալվող արդյունքը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jc w:val="both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af-ZA"/>
              </w:rPr>
              <w:t xml:space="preserve">         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Ակնկալվող հիմնական արդյունքն է մեկ փաստաթղթում ամփոփել պետական այն գույքի մասին տեղեկատվությունը, որի վրա տարածվելու են ծրագրով նախատեսված միջոցառումները: 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left="72"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Այլ տեղեկություններ (եթե այդպիսիք առկա են)</w:t>
            </w:r>
          </w:p>
        </w:tc>
      </w:tr>
      <w:tr>
        <w:trPr/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firstLine="180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firstLine="180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Չկան: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180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tbl>
      <w:tblPr>
        <w:tblW w:w="101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"/>
        <w:gridCol w:w="9323"/>
        <w:gridCol w:w="217"/>
        <w:gridCol w:w="143"/>
      </w:tblGrid>
      <w:tr>
        <w:trPr/>
        <w:tc>
          <w:tcPr>
            <w:tcW w:w="1013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ind w:left="900" w:hanging="18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բյուջեու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կամ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տեղակ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մարմինն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բյուջեների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վրա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en-US"/>
              </w:rPr>
              <w:t>ազդեցությունը</w:t>
            </w:r>
          </w:p>
          <w:p>
            <w:pPr>
              <w:pStyle w:val="Normal"/>
              <w:ind w:left="900" w:hanging="0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6" w:firstLine="142"/>
              <w:jc w:val="both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af-ZA"/>
              </w:rPr>
            </w:r>
          </w:p>
        </w:tc>
        <w:tc>
          <w:tcPr>
            <w:tcW w:w="968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&lt;&lt;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2015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թվական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ապրիլ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16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N 411-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ոշ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եջ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լրացում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սի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&gt;&gt;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րոշ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նախագծի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ընդուն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դեպք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բյուջե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մարմիններ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բյուջեներում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էակա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տեղի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չեն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ունենա</w:t>
            </w: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33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20" w:firstLine="952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ախագծի ընդունման առնչությամբ ընդունվելիք այլ իրավական ակտերի կամ դրանց ընդունման անհրաժեշտության բացակայության մասին տեղեկանք</w:t>
            </w:r>
          </w:p>
          <w:p>
            <w:pPr>
              <w:pStyle w:val="Normal"/>
              <w:spacing w:lineRule="atLeast" w:line="23"/>
              <w:ind w:left="20" w:hanging="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</w:r>
          </w:p>
        </w:tc>
        <w:tc>
          <w:tcPr>
            <w:tcW w:w="9630" w:type="dxa"/>
            <w:gridSpan w:val="3"/>
            <w:tcBorders/>
          </w:tcPr>
          <w:p>
            <w:pPr>
              <w:pStyle w:val="Normal"/>
              <w:spacing w:lineRule="atLeast" w:line="23"/>
              <w:ind w:hanging="18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յլ իրավական ակտերում փոփոխությունների և/կամ լրացումների անհրաժեշտությունը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630" w:type="dxa"/>
            <w:gridSpan w:val="3"/>
            <w:tcBorders/>
          </w:tcPr>
          <w:p>
            <w:pPr>
              <w:pStyle w:val="Normal"/>
              <w:spacing w:lineRule="atLeast" w:line="23"/>
              <w:ind w:hanging="18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լ իրավական ակտերի ընդունման անհրաժեշտություն չի առաջանում: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pacing w:lineRule="atLeast" w:line="23"/>
              <w:ind w:hanging="18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Միջազգային պայմանագրերով ստանձնած պարտավորությունների հետ համապատասխանությունը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pacing w:lineRule="atLeast" w:line="23"/>
              <w:ind w:hanging="18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Չի հակասում միջազգային պայմանագրերով ստանձնած պարտավորություններին և չի առաջացնում նոր պարտավորություններ: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pacing w:lineRule="atLeast" w:line="23"/>
              <w:ind w:hanging="18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յլ տեղեկություններ (եթե այդպիսիք առկա են)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9413" w:type="dxa"/>
            <w:gridSpan w:val="2"/>
            <w:tcBorders/>
          </w:tcPr>
          <w:p>
            <w:pPr>
              <w:pStyle w:val="Normal"/>
              <w:spacing w:lineRule="atLeast" w:line="23"/>
              <w:ind w:hanging="18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Չկան: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  <w:gridCol w:w="142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ind w:left="900" w:firstLine="86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Տեղեկանք հասարակության մասնակցության մասին</w:t>
            </w:r>
          </w:p>
          <w:p>
            <w:pPr>
              <w:pStyle w:val="Normal"/>
              <w:ind w:left="900" w:hanging="0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ind w:firstLine="72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սարակությանը նախագծի վերաբերյալ իրազեկումը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ind w:firstLine="72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&lt;&lt;Հայաստանի Հանրապետության կառավարության 2015 թվականի ապրիլի 16-ի N 411-Ն որոշման մեջ փոփոխություններ և լրացումներ կատարելու մասին&gt;&gt; ՀՀ կառավարության որոշման նախագծի էլեկտրոնային տարբերակը, մինչև նախագիծը ՀՀ կառավարության նիստի քննարկմանը ներկայացնելը, տեղադրվում է Իրավական ակտերի նախագծերի հրապարակման միասնական կայքում`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e-draft.am</w:t>
              </w:r>
            </w:hyperlink>
            <w:r>
              <w:rPr>
                <w:rFonts w:cs="GHEA Grapalat" w:ascii="GHEA Grapalat" w:hAnsi="GHEA Grapalat"/>
                <w:sz w:val="22"/>
                <w:szCs w:val="22"/>
              </w:rPr>
              <w:t xml:space="preserve"> հասցեում, ՀՀ կառավարության ինտերնետային կայքում՝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GHEA Grapalat" w:ascii="GHEA Grapalat" w:hAnsi="GHEA Grapalat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e-gov.am</w:t>
              </w:r>
            </w:hyperlink>
            <w:r>
              <w:rPr>
                <w:rFonts w:cs="GHEA Grapalat" w:ascii="GHEA Grapalat" w:hAnsi="GHEA Grapalat"/>
                <w:sz w:val="22"/>
                <w:szCs w:val="22"/>
              </w:rPr>
              <w:t xml:space="preserve"> հասցեում, ինչպես նաև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Հ կառավարությանն առընթեր պետական գույքի կառավարման վարչության ինտերնետային պաշտոնական կայքում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2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Հասարակությ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մասնակցություն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նախագծման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>/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կամ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քննարկումներին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2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պիսի մասնակցության անհրաժեշտություն չի առաջացել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2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Այլ տեղեկություններ (եթե այդպիսիք առկա են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3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2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Չկան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Arial Armenian" w:hAnsi="Arial Armenian" w:eastAsia="Times New Roman" w:cs="Sylfae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raft.am/" TargetMode="External"/><Relationship Id="rId3" Type="http://schemas.openxmlformats.org/officeDocument/2006/relationships/hyperlink" Target="http://www.e-gov.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4:00Z</dcterms:created>
  <dc:creator>Olga Vardanyan</dc:creator>
  <dc:description/>
  <cp:keywords/>
  <dc:language>en-US</dc:language>
  <cp:lastModifiedBy>Kirakosyan</cp:lastModifiedBy>
  <dcterms:modified xsi:type="dcterms:W3CDTF">2017-02-06T10:06:00Z</dcterms:modified>
  <cp:revision>3</cp:revision>
  <dc:subject/>
  <dc:title/>
</cp:coreProperties>
</file>